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8/2015 ze zasedání zastupitelstva Obce Rodná, konaného dne 6.11. 2015 od 19,00 hod.</w:t>
      </w:r>
    </w:p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ozojed Jiří, Růžička Václav, Geciová Pavla, Král Martin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  <w:t>Návrh  programu: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ojednání žádosti o přeschválení textu pro bezúplatný převod pozemků v k.ú. Blanička pp.č. 324/1 a pp.č. 338/1 do vlastnictví obce Rodná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Rozpočtové změny č.5,6/2015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Rozpočtový výhled 2017-2019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Stejskal M., Král Jaroslav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 xml:space="preserve"> Zastupitelstvo schvaluje navržený program zasedání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3)</w:t>
      </w:r>
      <w:r>
        <w:rPr>
          <w:sz w:val="22"/>
          <w:szCs w:val="22"/>
        </w:rPr>
        <w:t xml:space="preserve"> Zastupitelstvo projednalo žádost Úřadu pro zastupování státu ve věcech majetkových o přeschválení textu pro bezúplatný převod pozemků v k.ú. Blanička pp.č. 324/1 a pp.č. 338/1 do vlastnictví obce Rodná. Zastupitelstvo odložilo projednání žádosti s tím, že požádá Úřad pro zastupování státu ve věcech majetkových o podrobnější, písemný výklad smluvních pokut a závazků uvedených v žádosti č.j. UZSVM/CTA/7933/2015-CTAM-1712/Pik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4) Zastupitelstvo bere na vědomí rozpočtové změny č. 5,6/2015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suppressAutoHyphens w:val="true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7) Zastupitelstvo projednalo rozpočtový výhled na rok 2017-2019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rozpočtový výhled na rok 2017-2019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i/>
          <w:i/>
          <w:iCs/>
          <w:sz w:val="22"/>
          <w:szCs w:val="22"/>
        </w:rPr>
      </w:pPr>
      <w:r>
        <w:rPr>
          <w:rFonts w:eastAsia="Lucida Sans Unic⬀倀"/>
          <w:sz w:val="22"/>
          <w:szCs w:val="22"/>
        </w:rPr>
        <w:t>Ad6) Starosta ukončil zasedání ve 21,30 hodin.</w:t>
      </w:r>
    </w:p>
    <w:p>
      <w:pPr>
        <w:pStyle w:val="Normal"/>
        <w:jc w:val="left"/>
        <w:rPr>
          <w:rFonts w:eastAsia="Lucida Sans Unic⬀倀"/>
          <w:i/>
          <w:i/>
          <w:iCs/>
          <w:sz w:val="22"/>
          <w:szCs w:val="22"/>
        </w:rPr>
      </w:pPr>
      <w:r>
        <w:rPr>
          <w:rFonts w:eastAsia="Lucida Sans Unic⬀倀"/>
          <w:i/>
          <w:iCs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6.11.2015  ….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6.11.2015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6.11.2015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22"/>
          <w:szCs w:val="22"/>
        </w:rPr>
        <w:t>Starosta: …..................................................   dne 6.11.2015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dklady k jednání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rozpočtové změny 5,6/201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rozpočtový výhled 2017-201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č.j. UZSVM/CTA/7933/2015-CTAM-1712/Pi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52:00Z</dcterms:created>
  <dc:creator>Dana</dc:creator>
  <dc:description/>
  <cp:keywords/>
  <dc:language>en-US</dc:language>
  <cp:lastModifiedBy>Jaroslav</cp:lastModifiedBy>
  <cp:lastPrinted>2015-04-27T20:57:00Z</cp:lastPrinted>
  <dcterms:modified xsi:type="dcterms:W3CDTF">2015-11-15T18:49:00Z</dcterms:modified>
  <cp:revision>4</cp:revision>
  <dc:subject/>
  <dc:title>Zápis č</dc:title>
</cp:coreProperties>
</file>