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Zápis č. 4/2015 ze zasedání zastupitelstva Obce Rodná, konaného dne  27.2. 2015 od 19,00 hod.</w:t>
      </w:r>
    </w:p>
    <w:p>
      <w:pPr>
        <w:pStyle w:val="Normal"/>
        <w:jc w:val="center"/>
        <w:rPr>
          <w:rFonts w:eastAsia="Lucida Sans Unic⬀倀"/>
          <w:sz w:val="16"/>
          <w:szCs w:val="16"/>
        </w:rPr>
      </w:pPr>
      <w:r>
        <w:rPr>
          <w:rFonts w:eastAsia="Lucida Sans Unic⬀倀"/>
          <w:b/>
          <w:sz w:val="16"/>
          <w:szCs w:val="16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  <w:t>Přítomni</w:t>
      </w:r>
      <w:r>
        <w:rPr>
          <w:rFonts w:eastAsia="Lucida Sans Unic⬀倀"/>
          <w:sz w:val="16"/>
          <w:szCs w:val="16"/>
        </w:rPr>
        <w:t>: Míchal Jaroslav, Stejskal Milan, Král Jaroslav, Kozojed Jiří, Růžička Václav, Smetanová Pavla, Král Martin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Nepřítomen:</w:t>
      </w:r>
      <w:r>
        <w:rPr>
          <w:rFonts w:eastAsia="Lucida Sans Unic⬀倀"/>
          <w:sz w:val="16"/>
          <w:szCs w:val="16"/>
        </w:rPr>
        <w:t xml:space="preserve">  0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Dále přítomni:</w:t>
      </w:r>
      <w:r>
        <w:rPr>
          <w:rFonts w:eastAsia="Lucida Sans Unic⬀倀"/>
          <w:sz w:val="16"/>
          <w:szCs w:val="16"/>
        </w:rPr>
        <w:t xml:space="preserve"> Smetanová Dana – zapisovatel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rojednání strategického plánu obce (změny, návrhy, upřesnění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rojednání zřízení sběrných míst tříděného odpadu v souladu s novelou vyhlášky o odpadech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Ustanovení přípravného týmu Setkání občanů a obyvatel obce Rodná ku příležitosti oslav MDŽ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rojednání výměny vodoměru řádu do obce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ozpočtové změny č.10/2014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rojednání rozpočtu na rok 2015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Zprávy finančního a kontrolního výboru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chválení výše příspěvku DSO Mikroregion Venkov na rok 2015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ůzné, diskuse a závě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Lucida Sans Unic⬀倀"/>
          <w:sz w:val="16"/>
          <w:szCs w:val="16"/>
          <w:u w:val="single"/>
        </w:rPr>
        <w:t>Ad1)</w:t>
      </w:r>
      <w:r>
        <w:rPr>
          <w:rFonts w:eastAsia="Lucida Sans Unic⬀倀"/>
          <w:sz w:val="16"/>
          <w:szCs w:val="16"/>
        </w:rPr>
        <w:t xml:space="preserve"> Starosta zahájil zasedání, určil zapisovatele (Smetanová Dana) a ověřovatele (Král Jaroslav, Růžička Václav) zápisu.</w:t>
      </w:r>
    </w:p>
    <w:p>
      <w:pPr>
        <w:pStyle w:val="Normal"/>
        <w:jc w:val="left"/>
        <w:rPr>
          <w:rFonts w:eastAsia="Lucida Sans Unic⬀倀"/>
          <w:sz w:val="16"/>
          <w:szCs w:val="16"/>
          <w:u w:val="single"/>
        </w:rPr>
      </w:pPr>
      <w:r>
        <w:rPr>
          <w:rFonts w:eastAsia="Lucida Sans Unic⬀倀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 xml:space="preserve">Ad2) </w:t>
      </w:r>
      <w:r>
        <w:rPr>
          <w:rFonts w:eastAsia="Lucida Sans Unic⬀倀"/>
          <w:sz w:val="16"/>
          <w:szCs w:val="16"/>
        </w:rPr>
        <w:t xml:space="preserve"> Zastupitelstvo schvaluje navržený program zasedání bez připomínek. (hl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3) Starosta obce předložil zastupitelstvu k prostudování návrh strategického plánu obce a vyzval zastupitele, aby zmíněný plán prostudovali a předložili své návrhy na změny, doplnění, upřesnění apod. starostovi do 15.3.2015. Na příštím zasedání zastupitelstva bude strategický plán obce včetně těchto návrhů projednán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>Ad4)</w:t>
      </w:r>
      <w:r>
        <w:rPr>
          <w:sz w:val="16"/>
          <w:szCs w:val="16"/>
        </w:rPr>
        <w:t xml:space="preserve"> Zastupitelstvo projednalo zřízení sběrných míst tříděného odpadu v souladu s novelou vyhlášky o odpadech. Byl podán návrh, aby byly zjištěny možnosti pronájmu kontejnerů. Zastupitelstvo hlasovalo o tomto návrhu.</w:t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  <w:u w:val="single"/>
        </w:rPr>
        <w:t>Usn.:</w:t>
      </w:r>
      <w:r>
        <w:rPr>
          <w:rFonts w:eastAsia="Lucida Sans Unic⬀倀"/>
          <w:sz w:val="16"/>
          <w:szCs w:val="16"/>
        </w:rPr>
        <w:t>. Návrh dle bodu Ad4) byl schválen. (hl.: pro 7/proti 0/zdržel se 0)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5) Zastupitelstvo projednalo přípravu akce „</w:t>
      </w:r>
      <w:r>
        <w:rPr>
          <w:sz w:val="16"/>
          <w:szCs w:val="16"/>
        </w:rPr>
        <w:t>Setkání občanů a obyvatel obce Rodná ku příležitosti oslav MDŽ“. Členové zastupitelstva projednali organizaci akce a rozdělili si úkoly spojené s její přípravou a realizací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Fonts w:eastAsia="Lucida Sans Unic⬀倀"/>
          <w:sz w:val="16"/>
          <w:szCs w:val="16"/>
        </w:rPr>
        <w:t>Ad6) Zastupitelstvo projednalo výměnu vodoměru řádu do obce.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sz w:val="16"/>
          <w:szCs w:val="16"/>
        </w:rPr>
        <w:t>Usn.:</w:t>
      </w:r>
      <w:r>
        <w:rPr/>
        <w:t xml:space="preserve"> </w:t>
      </w:r>
      <w:r>
        <w:rPr>
          <w:sz w:val="16"/>
          <w:szCs w:val="16"/>
        </w:rPr>
        <w:t>Zastupitelstvo schvaluje bez výhrad výměnu vodoměru řádu do obce.</w:t>
      </w:r>
      <w:r>
        <w:rPr>
          <w:rFonts w:eastAsia="Lucida Sans Unic⬀倀"/>
          <w:sz w:val="16"/>
          <w:szCs w:val="16"/>
        </w:rPr>
        <w:t>(hl.: pro 7/proti 0/zdržel se 0)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7) Zastupitelstvo bere na vědomí rozpočtové změny 10/2014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8) Zastupitelstvo projednalo návrh rozpočtu na rok 2015. Nyní bude zveřejněn a jeho schválení bude na programu příštího zasedání zastupitelstva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 9) Předsedové finančního a kontrolního výboru předložili zastupitelstvu zprávy.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Usn.: Zastupitelstvo schválilo bez připomínek zprávy kontrolního a finančního výboru.(hl.: pro 7/proti 0/zdržel se 0)</w:t>
      </w:r>
    </w:p>
    <w:p>
      <w:pPr>
        <w:pStyle w:val="Normal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Lucida Sans Unic⬀倀"/>
          <w:sz w:val="16"/>
          <w:szCs w:val="16"/>
        </w:rPr>
        <w:t>Ad10) Dále zastupitelstvo projednalo příspěvek DSO Mikroregion Venkov na rok  2015 ve výši 15,-- Kč na obyvatele obce Rodná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Usn: Zastupitelstvo schválilo příspěvek  DSO Mikroregion Venkov na rok 2015 ve výši 15,-- Kč na obyvatele obce Rodná. (hl..: pro 7/proti 0/zdržel se 0)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Ad11) Starosta informoval zastupitelstvo o podání žádosti Obce Rodná o příspěvek na hospodaření v lesích.</w:t>
      </w:r>
    </w:p>
    <w:p>
      <w:pPr>
        <w:pStyle w:val="Normal"/>
        <w:rPr/>
      </w:pPr>
      <w:r>
        <w:rPr>
          <w:rFonts w:eastAsia="Lucida Sans Unic⬀倀"/>
          <w:sz w:val="16"/>
          <w:szCs w:val="16"/>
        </w:rPr>
        <w:t>Starosta ukončil zasedání ve 23,35 hodin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Zapsala dne: 27.2.2015  …...........................................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ab/>
        <w:tab/>
        <w:tab/>
        <w:tab/>
        <w:t>Ověřili: …...................................................   dne 27.2.2015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832" w:hanging="0"/>
        <w:jc w:val="left"/>
        <w:rPr>
          <w:rFonts w:eastAsia="Lucida Sans Unic⬀倀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rFonts w:eastAsia="Lucida Sans Unic⬀倀"/>
          <w:sz w:val="16"/>
          <w:szCs w:val="16"/>
        </w:rPr>
        <w:t>…</w:t>
      </w:r>
      <w:r>
        <w:rPr>
          <w:rFonts w:eastAsia="Lucida Sans Unic⬀倀"/>
          <w:sz w:val="16"/>
          <w:szCs w:val="16"/>
        </w:rPr>
        <w:t>..................................................   dne 27.2.2015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Starosta: …..................................................   dne 27.2.2015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Návrh rozpočtu na rok 2015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Strategický plán obce Rodná“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ozpočtové změny č.10/20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Vyvěšeno dne:  </w:t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⬀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1:30:00Z</dcterms:created>
  <dc:creator>Dana</dc:creator>
  <dc:description/>
  <cp:keywords/>
  <dc:language>en-US</dc:language>
  <cp:lastModifiedBy>Dana</cp:lastModifiedBy>
  <dcterms:modified xsi:type="dcterms:W3CDTF">2015-03-02T17:22:00Z</dcterms:modified>
  <cp:revision>28</cp:revision>
  <dc:subject/>
  <dc:title>Zápis č</dc:title>
</cp:coreProperties>
</file>