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5/2015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18.4. 2015 (sobota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rozpočtu na rok 201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a schválení žádosti o bezúplatný převod  a současně i samotného bezúplatného převodu pozemků v k.ú. Blanička p.p.č. 324/1 a 338/1 z vlastnictví ČR příslušnosti Úřadu pro zastupování státu ve věcech majetkových do vlastnictví obce Rodná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možnosti dovážení a dotování obědů pro důchod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novení termínu čištění vodojem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0.4.2015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0/04/2015</w:t>
      </w:r>
    </w:p>
    <w:p>
      <w:pPr>
        <w:pStyle w:val="Normal"/>
        <w:rPr/>
      </w:pPr>
      <w:r>
        <w:rPr/>
        <w:t>současně vyvěšeno v elektronické podobě na úřední desce dne: 10/04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5-04-13T20:03:00Z</dcterms:modified>
  <cp:revision>24</cp:revision>
  <dc:subject/>
  <dc:title>Obec Rodná</dc:title>
</cp:coreProperties>
</file>