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4/2015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27.2. 2015 (pátek)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í strategického plánu obce (změny, návrhy, upřesnění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rojednání zřízení sběrných míst tříděného odpadu v souladu s novelou vyhlášky o odpadech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Ustanovení přípravného týmu Setkání občanů a obyvatel obce Rodná ku příležitosti oslav MDŽ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í výměny vodoměru řádu do ob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čtové změny č.10/2014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rojednání rozpočtu na rok 201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právy finančního a kontrolního výbor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výše příspěvku DSO Mikroregion Venkov na rok 201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9.2.2015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9/02/2015</w:t>
      </w:r>
    </w:p>
    <w:p>
      <w:pPr>
        <w:pStyle w:val="Normal"/>
        <w:rPr/>
      </w:pPr>
      <w:r>
        <w:rPr/>
        <w:t>současně vyvěšeno v elektronické podobě na úřední desce dne: 19/02/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8:49:00Z</dcterms:created>
  <dc:creator>Dana</dc:creator>
  <dc:description/>
  <cp:keywords/>
  <dc:language>en-US</dc:language>
  <cp:lastModifiedBy>Dana</cp:lastModifiedBy>
  <cp:lastPrinted>2014-05-18T19:27:00Z</cp:lastPrinted>
  <dcterms:modified xsi:type="dcterms:W3CDTF">2015-02-20T16:12:00Z</dcterms:modified>
  <cp:revision>20</cp:revision>
  <dc:subject/>
  <dc:title>Obec Rodná</dc:title>
</cp:coreProperties>
</file>