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3/2014 ze zasedání zastupitelstva Obce Rodná, konaného dne  29.12. 2014 od 19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oslav, Stejskal Milan, Král Jaroslav, Kozojed Jiří, Růžička Václav, Smetanová Pavla, Král Martin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0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změny č.10/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provizorium 2015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okyn k provedení inventarizace k 31.12.2014, jmenování inventarizační komis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ohledávka Brázda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Vitrína MAS Krajina srdce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Žádost o příspěvek na adiktologické služby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 Dana) a ověřovatele (Král Jaroslav, Stejskal Milan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včetně odložení bodu 3) bez připomínek. (hl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Odložen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4)</w:t>
      </w:r>
      <w:r>
        <w:rPr>
          <w:sz w:val="16"/>
          <w:szCs w:val="16"/>
        </w:rPr>
        <w:t xml:space="preserve"> Zastupitelstvo projednalo rozpočtové provizorium </w:t>
      </w:r>
      <w:r>
        <w:rPr>
          <w:rFonts w:eastAsia="Lucida Sans Unic⬀倀"/>
          <w:sz w:val="16"/>
          <w:szCs w:val="16"/>
        </w:rPr>
        <w:t>na rok 2015 – do schválení rozpočtu na rok 2015 uskutečňovat pouze nutné výdaje do výše 600 000 Kč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 bez výhrad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6"/>
          <w:szCs w:val="16"/>
        </w:rPr>
        <w:t>rozpočtové provizorium na rok 2015 - do schválení rozpočtu na rok 2015 uskutečňování pouze nutných výdajů do výše 600 000 Kč.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5) Starosta dal pokyn k provedení inventarizace majetku a závazků Obce Rodná  k 31.12.2014. Současně jmenoval inventarizační komisi ve složení: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Osoba odpovědná za provedení inventarizace:  Kozojed Jiří, Rodná 12 </w:t>
      </w:r>
    </w:p>
    <w:p>
      <w:pPr>
        <w:pStyle w:val="Normal"/>
        <w:rPr/>
      </w:pPr>
      <w:r>
        <w:rPr>
          <w:rFonts w:eastAsia="Lucida Sans Unic⬀倀"/>
          <w:sz w:val="16"/>
          <w:szCs w:val="16"/>
        </w:rPr>
        <w:t>Osoby odpovědné za zjištění skutečného stavu: Král Martin, Rodná 16 - člen inventarizační komise, Král Jaroslav, Rodná 19 - člen inventarizační komise, Stejskal M., Rodná 12  - člen inventarizační komise</w:t>
      </w:r>
    </w:p>
    <w:p>
      <w:pPr>
        <w:pStyle w:val="Normal"/>
        <w:rPr/>
      </w:pPr>
      <w:r>
        <w:rPr>
          <w:rFonts w:eastAsia="Lucida Sans Unic⬀倀"/>
          <w:sz w:val="16"/>
          <w:szCs w:val="16"/>
        </w:rPr>
        <w:t>Osoba vyhotovující inventurní soupisy: Smetanová Dana, Rodná 28, účet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6) </w:t>
      </w:r>
      <w:r>
        <w:rPr>
          <w:rFonts w:eastAsia="Lucida Sans Unic⬀倀"/>
          <w:bCs/>
          <w:iCs/>
          <w:sz w:val="16"/>
          <w:szCs w:val="16"/>
        </w:rPr>
        <w:t>Zastupitelstvo projednalo pohledávku p. Brázdy</w:t>
      </w:r>
      <w:r>
        <w:rPr>
          <w:lang w:val="en-US" w:eastAsia="en-US"/>
        </w:rPr>
        <w:t xml:space="preserve"> </w:t>
      </w:r>
      <w:r>
        <w:rPr>
          <w:rFonts w:eastAsia="Lucida Sans Unic⬀倀"/>
          <w:bCs/>
          <w:iCs/>
          <w:sz w:val="16"/>
          <w:szCs w:val="16"/>
          <w:lang w:val="en-US" w:eastAsia="en-US"/>
        </w:rPr>
        <w:t>– neuhrazená faktura za způsobenou škodu v obecních lesích – vytěžení dřeva – Brázda</w:t>
      </w:r>
      <w:r>
        <w:rPr>
          <w:rFonts w:eastAsia="Lucida Sans Unic⬀倀"/>
          <w:bCs/>
          <w:iCs/>
          <w:sz w:val="16"/>
          <w:szCs w:val="16"/>
        </w:rPr>
        <w:t>, v důsledku nevymahatelnosti se pohledávka ve výši Kč 25 664,-- odepíše z účtu 315 0300 a dále bude vedena částka neuhrazené faktury na podrozvahovém účtu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sz w:val="16"/>
          <w:szCs w:val="16"/>
        </w:rPr>
        <w:t>Zastupitelstvo schvaluje bez výhrad vedení částky neuhrazené faktury pana Brázdy ve výši Kč 25.664,-- na podrozvahovém účtu v důsledku nevymahatelnosti pohledávky.</w:t>
      </w:r>
      <w:r>
        <w:rPr>
          <w:rFonts w:eastAsia="Lucida Sans Unic⬀倀"/>
          <w:sz w:val="16"/>
          <w:szCs w:val="16"/>
        </w:rPr>
        <w:t>(hl.: pro 7/proti 0/zdržel se 0)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7) Na základě požadavku MAS Krajina Srdce o provádění  pravidelné aktualizace vitríny MAS Krajina Srdce vyzval starosta přítomné členy zastupitelstva, zda by se této činnosti někdo neujal. Nikdo z přítomných neprojevil zájem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 xml:space="preserve">Ad8) Zastupitelstvo projednalo žádost </w:t>
      </w:r>
      <w:r>
        <w:rPr>
          <w:sz w:val="16"/>
          <w:szCs w:val="16"/>
        </w:rPr>
        <w:t>o příspěvek na adiktologické služby – OS Prevent a Farní charita Tábor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sz w:val="16"/>
          <w:szCs w:val="16"/>
        </w:rPr>
        <w:t>Usn.: Zastupitelstvo neschválilo příspěvek na adiktologické služby – OS Prevent a Farní charita Tábor.</w:t>
      </w:r>
      <w:r>
        <w:rPr>
          <w:rFonts w:eastAsia="Lucida Sans Unic⬀倀"/>
          <w:sz w:val="16"/>
          <w:szCs w:val="16"/>
        </w:rPr>
        <w:t xml:space="preserve"> (hl.: pro 0/proti 6/zdržel se 1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9) Dále zastupitelstvo projednalo příspěvek OS Polánka na rok 2014 a 2015 ve výši 10,-- Kč na obyvatele obce Rodná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Usn: Zastupitelstvo schválilo příspěvek  OS Polánka na rok 2014 a 2015 ve výši 10,-- Kč na obyvatele obce Rodná. (hl..: pro 5/proti 2/zdržel se 0)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Dále byla projednána žádost o dotaci POV 2015 – akce „Sběrný dvůr pro shromažďování tříděných kovů a biologického odpadu“ – celkové náklady akce 383 tis. Kč, žádost o dotaci ve výši 200 tis. Kč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Usn.: Zastupitelstvo schválilo bez výhrad žádost o dotaci POV 2015 – akce „Sběrný dvůr pro shromažďování tříděných kovů a biologického odpadu“ – celkové náklady akce 383 tis. Kč, žádost o dotaci ve výši 200 tis. Kč.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6"/>
          <w:szCs w:val="16"/>
        </w:rPr>
        <w:t>(hl.: pro 7/proti 0/zdržel se 0)</w:t>
      </w:r>
    </w:p>
    <w:p>
      <w:pPr>
        <w:pStyle w:val="Normal"/>
        <w:rPr/>
      </w:pPr>
      <w:r>
        <w:rPr>
          <w:rFonts w:eastAsia="Lucida Sans Unic⬀倀"/>
          <w:sz w:val="16"/>
          <w:szCs w:val="16"/>
        </w:rPr>
        <w:t>Starosta ukončil zasedání ve 22,05 hodin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29.12.2014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29.12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29.12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6"/>
          <w:szCs w:val="16"/>
        </w:rPr>
        <w:t>Starosta: …..................................................   dne 29.12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zpočtové provizorium 2015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Pokyn k provedení inventarizace majetku a závazků k 31.12.2014 Obce Rodná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žádost o dotaci POV 2015 </w:t>
      </w:r>
      <w:r>
        <w:rPr>
          <w:rFonts w:eastAsia="Lucida Sans Unic⬀倀"/>
          <w:sz w:val="16"/>
          <w:szCs w:val="16"/>
        </w:rPr>
        <w:t>„Sběrný dvůr pro shromažďování tříděných kovů a biologického odpadu“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30:00Z</dcterms:created>
  <dc:creator>Dana</dc:creator>
  <dc:description/>
  <cp:keywords/>
  <dc:language>en-US</dc:language>
  <cp:lastModifiedBy>Dana</cp:lastModifiedBy>
  <dcterms:modified xsi:type="dcterms:W3CDTF">2015-01-05T14:22:00Z</dcterms:modified>
  <cp:revision>25</cp:revision>
  <dc:subject/>
  <dc:title>Zápis č</dc:title>
</cp:coreProperties>
</file>