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Obec Rodná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zveřejňuje</w:t>
      </w:r>
    </w:p>
    <w:p>
      <w:pPr>
        <w:pStyle w:val="Normal"/>
        <w:ind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 xml:space="preserve"> </w:t>
      </w:r>
      <w:r>
        <w:rPr/>
        <w:t>v souladu se zákonem č. 250/2000 Sb., v platném znění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návrh rozpočtového provizória na rok 2015</w:t>
      </w:r>
    </w:p>
    <w:p>
      <w:pPr>
        <w:pStyle w:val="Normal"/>
        <w:ind w:hanging="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/>
      </w:pPr>
      <w:r>
        <w:rPr/>
        <w:t xml:space="preserve">Rozpočtové provizórium na rok 2015 – do schválení rozpočtu na rok 2015 uskutečňování pouze nutných výdajů do maximální výše Kč 600.000,-- slovy: =Šestsettisíckorun. 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Projednání a schválení rozpočtového provizória na rok 2015 bude na programu zasedání zastupitelstva obce č. 3/2014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0"/>
          <w:szCs w:val="20"/>
        </w:rPr>
      </w:pPr>
      <w:r>
        <w:rPr/>
        <w:t>Zveřejněno též v elektronické podobě na úřední desce obce Rodná. (</w:t>
      </w:r>
      <w:r>
        <w:rPr>
          <w:sz w:val="20"/>
          <w:szCs w:val="20"/>
        </w:rPr>
        <w:t>http://www.rodna.eu/index.php/obecni-urad/uredni-deska?view=urednideska)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ab/>
        <w:t>Za Obec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ab/>
        <w:tab/>
        <w:tab/>
        <w:t>Jaroslav Míchal</w:t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ab/>
        <w:tab/>
        <w:tab/>
        <w:t>starosta obce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V Rodné dne: 1.12.2014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Vyvěšeno: 1.12.2014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Sejmuto: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Schváleno: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851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44:00Z</dcterms:created>
  <dc:creator>Dana</dc:creator>
  <dc:description/>
  <cp:keywords/>
  <dc:language>en-US</dc:language>
  <cp:lastModifiedBy>Dana</cp:lastModifiedBy>
  <dcterms:modified xsi:type="dcterms:W3CDTF">2014-12-17T07:45:00Z</dcterms:modified>
  <cp:revision>1</cp:revision>
  <dc:subject/>
  <dc:title>Obec Rodná</dc:title>
</cp:coreProperties>
</file>