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ápis č. 3/2011 ze zasedání zastupitelstva obce Rodná, konaného dne 19.1.2011 od 17,30 hod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 kanceláři Obecního úřadu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Král Jar.,  Stejskal M., Kozojed J., Král Josef, Geci P..</w:t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 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vrh programu: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Zahájení, určení zapisovatele a ověřovatelů zápisu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Rozpočtové změny 9/2010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Schválení smlouvy – E-on –  zřízení věcného břemene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Schválení disponibilních osob k běžnému účtu obce Rodná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Schválení nového pokladníka obce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Schválení obecně závazné vyhlášky č. 1/2011 o místních poplatcích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Král Jar., Růžička) zápisu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Zastupitelstvo schvaluje program zasedání bez připomínek. (hl: pro 7/proti 0/zdržel se 0)</w:t>
      </w:r>
    </w:p>
    <w:p>
      <w:pPr>
        <w:pStyle w:val="Normal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d3)  Zastupitelstvo projednalo a bere na vědomí rozpočtové změny 9/2010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4)</w:t>
      </w:r>
      <w:r>
        <w:rPr>
          <w:sz w:val="20"/>
          <w:szCs w:val="20"/>
        </w:rPr>
        <w:t xml:space="preserve"> Zastupitelstvo projednalo Smlouvu o zřízení práva odpovídajícího věcnému břemeni na poz. PK 838/4 díl 2 k.ú. Rodná - „Rodná – venkovní vedení NN, p. Růžička“ s E-on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 xml:space="preserve">Usn: </w:t>
      </w:r>
      <w:r>
        <w:rPr>
          <w:b w:val="false"/>
          <w:bCs w:val="false"/>
          <w:sz w:val="20"/>
          <w:szCs w:val="20"/>
          <w:u w:val="none"/>
        </w:rPr>
        <w:t xml:space="preserve">Zastupitelstvo obce schvaluje bez připomínek Smlouvu o zřízení práva odpovídající věcnému břemeni na poz. PK 838/4 díl 2 k.ú. Rodná - „Rodná – venkovní vedení NN, p. Růžička“s E-on. </w:t>
      </w:r>
      <w:r>
        <w:rPr>
          <w:sz w:val="20"/>
          <w:szCs w:val="20"/>
        </w:rPr>
        <w:t>(pro 7/proti 0/ zdržel se 0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Ad5) Zastupitelstvo projednalo disponibilní osoby k běžnému účtu obce Rodná v ČS (č.ú. 0703830369/0800)– Míchal Jaroslav, Růžička Václav, Smetanová Dana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:</w:t>
      </w:r>
      <w:r>
        <w:rPr>
          <w:sz w:val="20"/>
          <w:szCs w:val="20"/>
        </w:rPr>
        <w:t xml:space="preserve"> Zastupitelstvo schvaluje bez výhrad disponibilní osoby k běžnému účtu obce Rodná v ČS (č.ú.0703830369/0800): Míchal Jaroslav, Růžička Václav, Smetanová Dana. (pro 7/proti 0/zdržel se 0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Ad6) Zastupitelstvo projednalo změnu ve funkci pokladníka obce – od 20.1.2011 – nový pokladník – Smetanová Dana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bez výhrad do funkce pokladníka obce Rodná p. Danu Smetanovou od 20.1.2011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hl. pro 7/proti 0/zdržel se 0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Ad7) Zastupitelstvo projednalo novou obecně závaznou vyhlášku o místních poplatcích č. 1/2011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bez připomínek obecně závaznou vyhlášku č. 1/2011 o místních poplatcích s účinností od 20.1.2011. (hl.: pro 7/proti 0/zdržel se 0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>Ad 8)</w:t>
      </w:r>
      <w:r>
        <w:rPr>
          <w:sz w:val="20"/>
          <w:szCs w:val="20"/>
        </w:rPr>
        <w:t xml:space="preserve"> Starosta ukončil zasedání ve 20,15 hodin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odklady k jednání: </w:t>
      </w:r>
    </w:p>
    <w:p>
      <w:pPr>
        <w:pStyle w:val="Normal"/>
        <w:numPr>
          <w:ilvl w:val="0"/>
          <w:numId w:val="3"/>
        </w:numPr>
        <w:jc w:val="left"/>
        <w:rPr>
          <w:sz w:val="16"/>
          <w:szCs w:val="16"/>
        </w:rPr>
      </w:pPr>
      <w:r>
        <w:rPr>
          <w:sz w:val="16"/>
          <w:szCs w:val="16"/>
        </w:rPr>
        <w:t>návrh programu zasedání</w:t>
      </w:r>
    </w:p>
    <w:p>
      <w:pPr>
        <w:pStyle w:val="Normal"/>
        <w:numPr>
          <w:ilvl w:val="0"/>
          <w:numId w:val="2"/>
        </w:numPr>
        <w:jc w:val="left"/>
        <w:rPr>
          <w:sz w:val="16"/>
          <w:szCs w:val="16"/>
        </w:rPr>
      </w:pPr>
      <w:r>
        <w:rPr>
          <w:sz w:val="16"/>
          <w:szCs w:val="16"/>
        </w:rPr>
        <w:t>rozpočtové změny 9/2010</w:t>
      </w:r>
    </w:p>
    <w:p>
      <w:pPr>
        <w:pStyle w:val="Normal"/>
        <w:numPr>
          <w:ilvl w:val="0"/>
          <w:numId w:val="2"/>
        </w:numPr>
        <w:jc w:val="left"/>
        <w:rPr>
          <w:sz w:val="16"/>
          <w:szCs w:val="16"/>
        </w:rPr>
      </w:pPr>
      <w:r>
        <w:rPr>
          <w:sz w:val="16"/>
          <w:szCs w:val="16"/>
        </w:rPr>
        <w:t xml:space="preserve">návrh vyhlášky č.1/2011 o místních poplatcích </w:t>
      </w:r>
    </w:p>
    <w:p>
      <w:pPr>
        <w:pStyle w:val="Normal"/>
        <w:numPr>
          <w:ilvl w:val="0"/>
          <w:numId w:val="2"/>
        </w:numPr>
        <w:jc w:val="left"/>
        <w:rPr>
          <w:sz w:val="16"/>
          <w:szCs w:val="16"/>
        </w:rPr>
      </w:pPr>
      <w:r>
        <w:rPr>
          <w:sz w:val="16"/>
          <w:szCs w:val="16"/>
        </w:rPr>
        <w:t>Smlouva o zřízení práva odpovídajícího věcnému břemeni – E-on PK 838/4 díl 2 k.ú. Rodná - „Rodná – venkovní vedení NN,  p. -Růžička“</w:t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řílohy:</w:t>
      </w:r>
    </w:p>
    <w:p>
      <w:pPr>
        <w:pStyle w:val="Normal"/>
        <w:numPr>
          <w:ilvl w:val="0"/>
          <w:numId w:val="4"/>
        </w:numPr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návrh vyhlášky č.1/2011 o místních poplatcích</w:t>
      </w:r>
    </w:p>
    <w:p>
      <w:pPr>
        <w:pStyle w:val="Normal"/>
        <w:numPr>
          <w:ilvl w:val="0"/>
          <w:numId w:val="4"/>
        </w:numPr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rozpočtové změny 9/2010</w:t>
      </w:r>
    </w:p>
    <w:p>
      <w:pPr>
        <w:pStyle w:val="Normal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Zapsala dne: 19.1.2011  …..................................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Ověřili: …................................................... dne 19.1.201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            …................................................... dne 19.1.201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Starosta: ….................................................. dne 19.1.201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51:22Z</dcterms:created>
  <dc:creator/>
  <dc:description/>
  <dc:language>en-US</dc:language>
  <cp:lastModifiedBy/>
  <cp:revision>0</cp:revision>
  <dc:subject/>
  <dc:title/>
</cp:coreProperties>
</file>