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34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9.10. 2014 (čtvrtek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4,5/201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právy finančního a kontrolního výbor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smluv o dílo – POV 2014 – Výměna oken a dveří kulturního domu - 1. etap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.10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.10.2014</w:t>
      </w:r>
    </w:p>
    <w:p>
      <w:pPr>
        <w:pStyle w:val="Normal"/>
        <w:rPr/>
      </w:pPr>
      <w:r>
        <w:rPr/>
        <w:t xml:space="preserve">současně vyvěšeno v elektronické podobě na úřední desce dne:1.10.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4-10-01T19:07:00Z</dcterms:modified>
  <cp:revision>7</cp:revision>
  <dc:subject/>
  <dc:title>Obec Rodná</dc:title>
</cp:coreProperties>
</file>