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33/2014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 dne 21.8. 2014 (čtvrtek) od 19: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ojednání a schválení programu zasedání a případné podání návrhů na doplnění programu zasedání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hválení příkazní smlouvy na realizaci výběrového řízení projektu „Nakládání s BRO v Rodné“(firma VIA  ALTA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jednání požadavků na techniku k provozování kompostárny – projekt „Nakládání s BRO v Rodné“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abídka služeb k řízení projektu z OP ŽP – projekt „Nakládání s BRO v Rodné“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abídka služeb k povolení provozu zařízení a provozní poradenství – projekt „Nakládání s BRO v Rodné“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ůzné, diskuse a 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14.8.2014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4.8.2014</w:t>
      </w:r>
    </w:p>
    <w:p>
      <w:pPr>
        <w:pStyle w:val="Normal"/>
        <w:rPr/>
      </w:pPr>
      <w:r>
        <w:rPr/>
        <w:t xml:space="preserve">současně vyvěšeno v elektronické podobě na úřední desce dne:14.8.2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7:49:00Z</dcterms:created>
  <dc:creator>Dana</dc:creator>
  <dc:description/>
  <cp:keywords/>
  <dc:language>en-US</dc:language>
  <cp:lastModifiedBy>Dana</cp:lastModifiedBy>
  <cp:lastPrinted>2014-05-18T19:27:00Z</cp:lastPrinted>
  <dcterms:modified xsi:type="dcterms:W3CDTF">2014-08-14T19:11:00Z</dcterms:modified>
  <cp:revision>6</cp:revision>
  <dc:subject/>
  <dc:title>Obec Rodná</dc:title>
</cp:coreProperties>
</file>