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32/2014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 dne 27.6. 2014 (pátek) od  20: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ojednání a schválení programu zasedání a případné podání návrhů na doplnění programu zasedání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ozpočtové změny č. 3/2014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jednání a schválení závěrečného účtu obce společně s auditem za rok 2013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jednání změny v POV – výměna oken a dveří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Cs/>
          <w:iCs/>
          <w:sz w:val="22"/>
          <w:szCs w:val="22"/>
        </w:rPr>
        <w:t>Projednání zařazení správního území obce do území působnosti MAS Krajina srdc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ůzné, diskuse a záv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21.6.2014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21.6.2014</w:t>
      </w:r>
    </w:p>
    <w:p>
      <w:pPr>
        <w:pStyle w:val="Normal"/>
        <w:rPr/>
      </w:pPr>
      <w:r>
        <w:rPr/>
        <w:t xml:space="preserve">současně vyvěšeno v elektronické podobě na úřední desce dne:21.6.2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7:49:00Z</dcterms:created>
  <dc:creator>Dana</dc:creator>
  <dc:description/>
  <cp:keywords/>
  <dc:language>en-US</dc:language>
  <cp:lastModifiedBy>Dana</cp:lastModifiedBy>
  <cp:lastPrinted>2014-05-18T19:27:00Z</cp:lastPrinted>
  <dcterms:modified xsi:type="dcterms:W3CDTF">2014-06-23T16:37:00Z</dcterms:modified>
  <cp:revision>4</cp:revision>
  <dc:subject/>
  <dc:title>Obec Rodná</dc:title>
</cp:coreProperties>
</file>