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Obec Rodná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nformace</w:t>
      </w:r>
    </w:p>
    <w:p>
      <w:pPr>
        <w:pStyle w:val="Normal"/>
        <w:jc w:val="center"/>
        <w:rPr/>
      </w:pPr>
      <w:r>
        <w:rPr>
          <w:b/>
          <w:bCs/>
          <w:u w:val="single"/>
        </w:rPr>
        <w:t>o konání  zasedání č. 31/2014 Zastupitelstva Obce Rodná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ísto konání</w:t>
      </w:r>
      <w:r>
        <w:rPr/>
        <w:t>: Obec Rodná – kancelář OÚ v budově č.p.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oba konání</w:t>
      </w:r>
      <w:r>
        <w:rPr/>
        <w:t>:  dne 24.5. 2014 (sobota) od hodin 19:00 hodi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vržený program: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Zahájení, určení zapisovatele a ověřovatelů  zápisu 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Projednání a schválení programu zasedání a případné podání návrhů na doplnění programu zasedání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ozpočtové změny č. 1,2/2014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Zprávy o činnosti finančního a kontrolního výboru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abídka firmy VIA ALTA –  žádost o dotaci  a schválení návrhu smlouvy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Určení  pozemku ve vlastnictví obce za účelem směny pozemků ve vlastnictví ZD Pojbuky v lokalitě Hůrka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Projednání nového záměru směny pozemků s p. Hasenöhrlem (část p.č. 832 k.ú. Rodná a část p.č.336 k.ú. Blanička za část p.č. 155 v k.ú. Blanička)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Nákup pozemků od Státního statku Jeneč na základě znaleckého posudku č. 617-36-2014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chválení žádosti o bezúplatný převod pozemků p.č. 324/1, 325, 337a 338/1 v k.ú. Blanička, ve správě ÚŘADU PRO ZASTUPOVÁNÍ STÁTU VE VĚCECH MAJETKOVÝCH do vlastnictví Obce Rodná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ojednání žádosti – výzva DSO MIKROREGIONU VENKOV - dar pro HZS – nákup horolezecké stěny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Projednání návrhů na řešení negativního populačního vývoje obce a schválení opatření vedoucí k jeho zastavení 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chválení smlouvy  Eko-kom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ojednání opatření k zamezení tvorby skládek odpadů na území katastru obce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Schválení žádosti o vytvoření pracovního místa, ( veřejně prospěšné práce) - Úřad práce Tábor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ůzné, diskuse a závě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Rodné dne 17.5.2014</w:t>
        <w:tab/>
        <w:tab/>
        <w:tab/>
        <w:tab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ind w:left="4963" w:firstLine="709"/>
        <w:rPr/>
      </w:pPr>
      <w:r>
        <w:rPr/>
        <w:t>…</w:t>
      </w:r>
      <w:r>
        <w:rPr/>
        <w:t>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Jaroslav Mícha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 na úřední desce dne: 17.5.2014</w:t>
      </w:r>
    </w:p>
    <w:p>
      <w:pPr>
        <w:pStyle w:val="Normal"/>
        <w:rPr/>
      </w:pPr>
      <w:r>
        <w:rPr/>
        <w:t xml:space="preserve">současně vyvěšeno v elektronické podobě na úřední desce dne:17.5.201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jmuto dne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17:49:00Z</dcterms:created>
  <dc:creator>Dana</dc:creator>
  <dc:description/>
  <cp:keywords/>
  <dc:language>en-US</dc:language>
  <cp:lastModifiedBy>Dana</cp:lastModifiedBy>
  <cp:lastPrinted>2014-05-18T19:27:00Z</cp:lastPrinted>
  <dcterms:modified xsi:type="dcterms:W3CDTF">2014-05-18T17:49:00Z</dcterms:modified>
  <cp:revision>2</cp:revision>
  <dc:subject/>
  <dc:title>Obec Rodná</dc:title>
</cp:coreProperties>
</file>