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Obecní úřad Rodná </w:t>
      </w:r>
    </w:p>
    <w:p>
      <w:pPr>
        <w:pStyle w:val="Normal"/>
        <w:ind w:left="0" w:right="0" w:hanging="0"/>
        <w:jc w:val="center"/>
        <w:rPr/>
      </w:pPr>
      <w:r>
        <w:rPr/>
        <w:t>zveřejňuje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 xml:space="preserve">Oznámení o době a místě konání voleb v obci Rodná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olby do Evropského parlamentu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Default"/>
        <w:widowControl/>
        <w:autoSpaceDE w:val="false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(dle § 32, odstavec 2, zákona č. 62/2003 Sb., o volbách do Evropského parlamentu a o změně některých zákonů,  (dále jen „zákon“)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 xml:space="preserve">Místem konání voleb do Evropského parlamentu: </w:t>
      </w:r>
      <w:r>
        <w:rPr>
          <w:rFonts w:cs="Arial" w:ascii="Arial" w:hAnsi="Arial"/>
        </w:rPr>
        <w:t xml:space="preserve"> pro voliče </w:t>
      </w:r>
      <w:r>
        <w:rPr>
          <w:rFonts w:cs="Arial" w:ascii="Arial" w:hAnsi="Arial"/>
          <w:b/>
        </w:rPr>
        <w:t xml:space="preserve">z Rodné, Nahořan a Blaničky (volební okrsek č.1 Rodná) je: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ancelář Obecního úřadu Rodná v budově č.p. 27    (budova bývalé školy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Doba konání voleb v obci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pátek dne 23.5.2014 od 14,00 hodin do 22,00 hodin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sobota dne 24.5.2014 od 8,00 hodin do 14,00 hodin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liči bude umožněno hlasování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 předložení dokladu prokazujícím totožnost a státní občanství ČR, občan jiného členského státu EU prokáže svou totožnost a občanství jiného členského státu a to, že je na území ČR veden v evidenci obyvatel podle zvláštního právního předpisu (§ 36 odst.3 „zákona“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voliči, který alespoň v druhý den voleb dosáhl věku 18 let.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odná dne 5.5.2014</w:t>
        <w:tab/>
        <w:tab/>
        <w:tab/>
        <w:tab/>
        <w:tab/>
        <w:tab/>
        <w:tab/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 xml:space="preserve">    Jaroslav Mích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starosta obce</w:t>
      </w:r>
    </w:p>
    <w:p>
      <w:pPr>
        <w:pStyle w:val="Normal"/>
        <w:ind w:left="360" w:right="0" w:hanging="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Normal"/>
        <w:rPr>
          <w:rFonts w:ascii="Arial" w:hAnsi="Arial" w:eastAsia="Arial" w:cs="Arial"/>
          <w:color w:val="404040"/>
        </w:rPr>
      </w:pPr>
      <w:r>
        <w:rPr>
          <w:rFonts w:eastAsia="Arial" w:cs="Arial" w:ascii="Arial" w:hAnsi="Arial"/>
          <w:color w:val="40404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9:00Z</dcterms:created>
  <dc:creator>domaci</dc:creator>
  <dc:description/>
  <cp:keywords/>
  <dc:language>en-US</dc:language>
  <cp:lastModifiedBy>Dana</cp:lastModifiedBy>
  <cp:lastPrinted>2010-09-27T13:38:00Z</cp:lastPrinted>
  <dcterms:modified xsi:type="dcterms:W3CDTF">2014-05-05T13:29:00Z</dcterms:modified>
  <cp:revision>10</cp:revision>
  <dc:subject/>
  <dc:title>Obecní úřad Rodná </dc:title>
</cp:coreProperties>
</file>