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8"/>
          <w:szCs w:val="18"/>
        </w:rPr>
      </w:pPr>
      <w:r>
        <w:rPr>
          <w:rFonts w:eastAsia="Lucida Sans Unic⬀倀"/>
          <w:b/>
          <w:sz w:val="18"/>
          <w:szCs w:val="18"/>
          <w:u w:val="single"/>
        </w:rPr>
        <w:t>Zápis č. 30/2014 ze zasedání zastupitelstva Obce Rodná, konaného dne  21.3. 2014 od 19,00 hod.</w:t>
      </w:r>
    </w:p>
    <w:p>
      <w:pPr>
        <w:pStyle w:val="Normal"/>
        <w:jc w:val="center"/>
        <w:rPr>
          <w:rFonts w:eastAsia="Lucida Sans Unic⬀倀"/>
          <w:sz w:val="18"/>
          <w:szCs w:val="18"/>
        </w:rPr>
      </w:pPr>
      <w:r>
        <w:rPr>
          <w:rFonts w:eastAsia="Lucida Sans Unic⬀倀"/>
          <w:b/>
          <w:sz w:val="18"/>
          <w:szCs w:val="18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Přítomni</w:t>
      </w:r>
      <w:r>
        <w:rPr>
          <w:rFonts w:eastAsia="Lucida Sans Unic⬀倀"/>
          <w:sz w:val="18"/>
          <w:szCs w:val="18"/>
        </w:rPr>
        <w:t>: Míchal Jar., Růžička V., Král Jaroslav, Stejskal M., Geci Pavel, Kozojed J, Král Josef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Nepřítomen:</w:t>
      </w:r>
      <w:r>
        <w:rPr>
          <w:rFonts w:eastAsia="Lucida Sans Unic⬀倀"/>
          <w:sz w:val="18"/>
          <w:szCs w:val="18"/>
        </w:rPr>
        <w:t xml:space="preserve"> 0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Dále přítomni:</w:t>
      </w:r>
      <w:r>
        <w:rPr>
          <w:rFonts w:eastAsia="Lucida Sans Unic⬀倀"/>
          <w:sz w:val="18"/>
          <w:szCs w:val="18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Schválení programu zasedání, případné podání návrhů na doplnění programu zasedání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Návrh na vyřazení z evidence majetku 2014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chválení poplatku DSO Mikroregion Venkov 2014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chválení smlouvy o věcném břemenu – E.on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ojednání nového návrhu na směnu pozemků s p. Hasenöhrlem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tanovení maximální výkupní ceny pozemků v lokalitě  „Hůrka“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16"/>
          <w:szCs w:val="16"/>
        </w:rPr>
        <w:t>Projednání odkupu části  pozemku pod komunikaci k novostavbám dle územního plánu  -  p.č .298 v k.ů. Rodná od p. Neudorfla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Projednání možnosti využití dotace z MŽP</w:t>
      </w:r>
      <w:r>
        <w:rPr>
          <w:rFonts w:cs="Arial" w:ascii="Arial" w:hAnsi="Arial"/>
          <w:kern w:val="0"/>
        </w:rPr>
        <w:t xml:space="preserve"> - </w:t>
      </w:r>
      <w:r>
        <w:rPr>
          <w:sz w:val="16"/>
          <w:szCs w:val="16"/>
        </w:rPr>
        <w:t>LVIII. výzva pro podávání žádostí o poskytnutí podpory v rámci Operačního programu Životní prostředí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chválení smlouvy o bezúplatném převodu majetku DSO Mikroregionu Venkov na Obec Rodná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Odkup pozemků kolem rybníka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Ad1)</w:t>
      </w:r>
      <w:r>
        <w:rPr>
          <w:rFonts w:eastAsia="Lucida Sans Unic⬀倀"/>
          <w:sz w:val="18"/>
          <w:szCs w:val="18"/>
        </w:rPr>
        <w:t xml:space="preserve"> Starosta zahájil zasedání, určil zapisovatele (Smetanová) a ověřovatele (Stejskal M., Král Jaroslav) zápisu.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Ad2) </w:t>
      </w:r>
      <w:r>
        <w:rPr>
          <w:rFonts w:eastAsia="Lucida Sans Unic⬀倀"/>
          <w:sz w:val="18"/>
          <w:szCs w:val="18"/>
        </w:rPr>
        <w:t xml:space="preserve"> Zastupitelstvo schvaluje navržený program zasedání včetně přidaných bodů 10) a 11) bez připomínek. (hl: pro 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3) Zastupitelstvo projednalo návrh inventarizační komise na vyřazení majetku z evidence v roce 2014 dle přílohy k zápisu v celkové hodnotě 92 165,-- Kč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Usn.: Zastupitelstvo schválilo bez výhrad vyřazení majetku z evidence roce 2014 dle přílohy k zápisu v celkové hodnotě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92 165,-- Kč. (hl.: pro 7/ proti 0/ zdržel se 0)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4) Zastupitelstvo projednalo výši členského poplatku DSO Mikroregion Venkov na rok 2014, částka je 15,-- Kč na jednoho trvale žijícího občana (k 1.1.2014)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Usn.:</w:t>
      </w:r>
      <w:r>
        <w:rPr>
          <w:rFonts w:eastAsia="Lucida Sans Unic⬀倀"/>
          <w:sz w:val="18"/>
          <w:szCs w:val="18"/>
        </w:rPr>
        <w:t xml:space="preserve"> Zastupitelstvo bez výhrad schválilo členský poplatek DSO Mikroregion Venkov na rok 2014 ve výši 15,-- Kč na jednoho trvale žijícího občana obce Rodná ( k 1.1.2014). (hl.: pro 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Ad5) Zastupitelstvo projednalo návrh smlouvy s E.on o zřízení věcného břemene  „Rodná kabel NN Král“ 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č. TA-014130005668/001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Usn.: </w:t>
      </w:r>
      <w:r>
        <w:rPr>
          <w:rFonts w:eastAsia="Lucida Sans Unic⬀倀"/>
          <w:sz w:val="18"/>
          <w:szCs w:val="18"/>
        </w:rPr>
        <w:t xml:space="preserve">Zastupitelstvo schválilo bez výhrad smlouvu s E.on o zřízení věcného břemene  „Rodná kabel NN Král“ 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č. TA-014130005668/001. (hl.: pro 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6) Zastupitelstvo projednalo nový návrh pana Jana Hasenöhrla na směnu pozemků. Vzhledem k tomu, že ze situačního nákresu nelze vyčíst přesné hranice pozemků ani vlastnické vztahy sousedních pozemků (pozemky se nachází na rozhraní dvou katastrálních území, situační nákres je proto nepřehledný), bylo jednání odloženo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7) Zastupitelstvo projednalo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8"/>
          <w:szCs w:val="18"/>
        </w:rPr>
        <w:t xml:space="preserve">maximální výkupní ceny pozemků v lokalitě  „Hůrka“. Navržena byla maximální částka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52,-- Kč za 1 m2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Usn.: Zastupitelstvo schválilo bez připomínek maximální výkupní cenu pozemků v lokalitě  „Hůrka“ ve výši Kč 52,--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a 1 m2. (hl.: pro 6/proti 0/zdržel se 1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8)  Zastupitelstvo projednalo odkup části pozemku od pana M. Neudorfla. Jedná se o část pozemku v k.ú. Rodná, p.č. 298 o výměře maximálně do 40 m2, tak aby byla zachována šířka vznikající místní komunikace dle územního plánu, přesná výměra bude určena na základě geometrického plánu, za cenu Kč 52,-- za 1 m2.. 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Usn.:. </w:t>
      </w:r>
      <w:r>
        <w:rPr>
          <w:rFonts w:eastAsia="Lucida Sans Unic⬀倀"/>
          <w:sz w:val="18"/>
          <w:szCs w:val="18"/>
        </w:rPr>
        <w:t xml:space="preserve">Zastupitelstvo schválilo bez výhrad odkup částí pozemku v k.ú. Rodná - p.č. 298  (cca. 40 m2)  za Kč 52,--/1 m2 od 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p. M. Neudorfla. (hl.:pro 7/proti 0/zdržel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suppressAutoHyphens w:val="true"/>
        <w:jc w:val="left"/>
        <w:rPr>
          <w:sz w:val="16"/>
          <w:szCs w:val="16"/>
        </w:rPr>
      </w:pPr>
      <w:r>
        <w:rPr>
          <w:rFonts w:eastAsia="Lucida Sans Unic⬀倀"/>
          <w:sz w:val="18"/>
          <w:szCs w:val="18"/>
        </w:rPr>
        <w:t xml:space="preserve">Ad9) Zastupitelstvo projednalo možnosti využití dotace z MŽP - </w:t>
      </w:r>
      <w:r>
        <w:rPr>
          <w:sz w:val="16"/>
          <w:szCs w:val="16"/>
        </w:rPr>
        <w:t xml:space="preserve">LVIII. výzva pro podávání žádostí o poskytnutí podpory v rámci Operačního programu Životní prostředí  - </w:t>
      </w:r>
      <w:r>
        <w:rPr>
          <w:rFonts w:eastAsia="Lucida Sans Unic⬀倀"/>
          <w:bCs/>
          <w:sz w:val="18"/>
          <w:szCs w:val="18"/>
        </w:rPr>
        <w:t xml:space="preserve">Prioritní osa 4 – Zkvalitnění nakládání s odpady </w:t>
      </w:r>
      <w:r>
        <w:rPr>
          <w:rFonts w:eastAsia="Lucida Sans Unic⬀倀"/>
          <w:sz w:val="18"/>
          <w:szCs w:val="18"/>
        </w:rPr>
        <w:t>– jednalo by se o pořízení techniky a zřízení kompostárny. A dále Prioritní osa 6 – Zlepšování stavu přírody a krajiny. Starosta osloví firmy zabývající se zpracováváním žádostí o dotace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Usn.: Zastupitelstvo bez výhrad schvaluje podání žádostí o dotace z MŽP dle bodu Ad9). (hl.: pro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10) Zastupitelstvo projednalo smlouvu o bezúplatném převodu majetku DSO Mikroregion Venkov na Obec Rodná. Jedná se o majetek (technika na údržbu veřejných prostranství) v celkové hodnotě 82 587,-- Kč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Usn.:</w:t>
      </w:r>
      <w:r>
        <w:rPr>
          <w:rFonts w:eastAsia="Lucida Sans Unic⬀倀"/>
          <w:sz w:val="18"/>
          <w:szCs w:val="18"/>
        </w:rPr>
        <w:t xml:space="preserve"> Zastupitelstvo schválilo bez výhrad smlouvu o bezúplatném převodu majetku DSO Mikroregion Venkov na Obec Rodná v celkové hodnotě 82 587,-- Kč. (hl.:pro 7/proti 0/zdržel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11) Zastupitelstvo projednalo odkup pozemků p.č. PK 39, 40, 41 v k.ú. Rodná kolem rybníka, vlastnické právo Česká republika, právo hospodařit s majetkem Státní statek Jeneč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astupitelstvo schválilo bez výhrad odkup pozemků p.č. PK 39, 40, 41, k.ú. Rodná kolem rybníka.(hl.pro7/proti0/zdržel se 0)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Ad12) 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Starosta jmenoval nového velitele JSDH – p. Jaroslav Král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Starosta informoval zastupitelstvo o změně lesního hospodáře pro k.ú. Blanička - p. Hána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Starosta ukončil zasedání ve 23,10 hodin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Zapsala dne: 21.3.2014  ….............................................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ab/>
        <w:tab/>
        <w:tab/>
        <w:tab/>
        <w:t>Ověřili: …...................................................   dne 21.3.2014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…</w:t>
      </w:r>
      <w:r>
        <w:rPr>
          <w:rFonts w:eastAsia="Lucida Sans Unic⬀倀"/>
          <w:sz w:val="18"/>
          <w:szCs w:val="18"/>
        </w:rPr>
        <w:t>..................................................   dne 21.3.2014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Starosta: …..................................................   dne 21.3.2014</w:t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ávrh smlouvy o bezúplatném převodu majetku DSO Mikroregion Venkov na Obec Rodná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ávrh na směnu pozemků (nový) – p. Hasenöhrl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  <w:sz w:val="18"/>
          <w:szCs w:val="18"/>
        </w:rPr>
        <w:t>Návrh smlouvy s E.on o zřízení věcného břemene  „Rodná kabel NN Král“  č. TA-014130005668/001.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ávrh na vyřazení z evidence majetku 201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06:00Z</dcterms:created>
  <dc:creator>Dana</dc:creator>
  <dc:description/>
  <cp:keywords/>
  <dc:language>en-US</dc:language>
  <cp:lastModifiedBy>Dana</cp:lastModifiedBy>
  <cp:lastPrinted>2014-02-26T21:04:00Z</cp:lastPrinted>
  <dcterms:modified xsi:type="dcterms:W3CDTF">2014-03-26T19:51:00Z</dcterms:modified>
  <cp:revision>6</cp:revision>
  <dc:subject/>
  <dc:title>Zápis č</dc:title>
</cp:coreProperties>
</file>