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Rodná dne: 24.3.2014</w:t>
      </w:r>
    </w:p>
    <w:p>
      <w:pPr>
        <w:pStyle w:val="Normal"/>
        <w:ind w:hanging="0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Stanovení minimálního počtu členů Okrskové volební komise Rodná pro volby do Evropského parlamentu, konaných </w:t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  <w:u w:val="single"/>
        </w:rPr>
        <w:t>ve dnech 23. a 24. května 2014;</w:t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jc w:val="center"/>
        <w:rPr/>
      </w:pPr>
      <w:r>
        <w:rPr>
          <w:sz w:val="18"/>
          <w:szCs w:val="18"/>
        </w:rPr>
        <w:t xml:space="preserve">dle § 16 písm. c) zákona č. 62/2003 Sb., o volbách do Evropského parlamentu  a o změně a doplnění některých zákonů, ve znění pozdějších předpisů (dále jen „zákon“), a vyhlášky č. 409/2003 Sb., k provedení  zákona </w:t>
      </w:r>
    </w:p>
    <w:p>
      <w:pPr>
        <w:pStyle w:val="Normal"/>
        <w:ind w:hanging="0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č. 62/2003 Sb., o volbách do Evropského parlamentu a o změně některých dalších zákonů,  ve znění pozdějších předpisů (dále jen „vyhláška“)</w:t>
      </w:r>
    </w:p>
    <w:p>
      <w:pPr>
        <w:pStyle w:val="Normal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  <w:t>Volební okrsek č.1 Rodná:</w:t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0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minimální počet členů okrskové volební komise: </w:t>
      </w:r>
      <w:r>
        <w:rPr>
          <w:b/>
          <w:sz w:val="40"/>
          <w:szCs w:val="40"/>
        </w:rPr>
        <w:t>5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………………………………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Jaroslav Míchal, starosta obce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39:00Z</dcterms:created>
  <dc:creator>účetní</dc:creator>
  <dc:description/>
  <cp:keywords/>
  <dc:language>en-US</dc:language>
  <cp:lastModifiedBy>Dana</cp:lastModifiedBy>
  <dcterms:modified xsi:type="dcterms:W3CDTF">2014-03-24T06:29:00Z</dcterms:modified>
  <cp:revision>7</cp:revision>
  <dc:subject/>
  <dc:title>Rodná dne: 12</dc:title>
</cp:coreProperties>
</file>