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Obec Rodná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formace</w:t>
      </w:r>
    </w:p>
    <w:p>
      <w:pPr>
        <w:pStyle w:val="Normal"/>
        <w:jc w:val="center"/>
        <w:rPr/>
      </w:pPr>
      <w:r>
        <w:rPr>
          <w:b/>
          <w:bCs/>
          <w:u w:val="single"/>
        </w:rPr>
        <w:t>o konání  zasedání č. 30/2014 Zastupitelstva Obce Rodná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ísto konání</w:t>
      </w:r>
      <w:r>
        <w:rPr/>
        <w:t>: Obec Rodná – kancelář OÚ v budově č.p.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ba konání</w:t>
      </w:r>
      <w:r>
        <w:rPr/>
        <w:t>:  dne 21.3.2014 (pátek) od 19,00 ho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vržený program: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Zahájení, určení zapisovatele a ověřovatelů  zápisu 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Schválení programu zasedání, případné podání návrhů na doplnění programu zasedání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ávrh na vyřazení z evidence majetku 2014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chválení poplatku DSO Mikroregion Venkov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chválení smlouvy o věcném břemenu – E.on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Projednání nového návrhu na směnu pozemků s p. Hasenöhrlem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tanovení maximální výkupní ceny pozemků v lokalitě  „Hůrka“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jednání odkupu části  pozemku pod komunikaci k novostavbám dle územního plánu  -  p.č .298 v k.ů. Rodná od p. Neudörfla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jednání možnosti využití dotace z MŽP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ůzné, diskuse a závě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Rodné dne 13.3.2014</w:t>
        <w:tab/>
        <w:tab/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/>
        <w:t>…</w:t>
      </w:r>
      <w:r>
        <w:rPr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aroslav Mích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na úřední desce dne: 13.3.2014</w:t>
      </w:r>
    </w:p>
    <w:p>
      <w:pPr>
        <w:pStyle w:val="Normal"/>
        <w:rPr/>
      </w:pPr>
      <w:r>
        <w:rPr/>
        <w:t>současně vyvěšeno v elektronické podobě na úřední desce dne: 13.3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jmuto dne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7:21:00Z</dcterms:created>
  <dc:creator>Dana</dc:creator>
  <dc:description/>
  <cp:keywords/>
  <dc:language>en-US</dc:language>
  <cp:lastModifiedBy>Dana</cp:lastModifiedBy>
  <dcterms:modified xsi:type="dcterms:W3CDTF">2014-03-14T12:20:00Z</dcterms:modified>
  <cp:revision>12</cp:revision>
  <dc:subject/>
  <dc:title/>
</cp:coreProperties>
</file>