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⬀倀"/>
          <w:sz w:val="18"/>
          <w:szCs w:val="18"/>
        </w:rPr>
      </w:pPr>
      <w:r>
        <w:rPr>
          <w:rFonts w:eastAsia="Lucida Sans Unic⬀倀"/>
          <w:b/>
          <w:sz w:val="18"/>
          <w:szCs w:val="18"/>
          <w:u w:val="single"/>
        </w:rPr>
        <w:t>Zápis č. 29/2014 ze zasedání zastupitelstva Obce Rodná, konaného dne  23.2. 2014 od 19,00 hod.</w:t>
      </w:r>
    </w:p>
    <w:p>
      <w:pPr>
        <w:pStyle w:val="Normal"/>
        <w:jc w:val="center"/>
        <w:rPr>
          <w:rFonts w:eastAsia="Lucida Sans Unic⬀倀"/>
          <w:sz w:val="18"/>
          <w:szCs w:val="18"/>
        </w:rPr>
      </w:pPr>
      <w:r>
        <w:rPr>
          <w:rFonts w:eastAsia="Lucida Sans Unic⬀倀"/>
          <w:b/>
          <w:sz w:val="18"/>
          <w:szCs w:val="18"/>
          <w:u w:val="single"/>
        </w:rPr>
        <w:t>v kanceláři Obecního úřadu Rodná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Přítomni</w:t>
      </w:r>
      <w:r>
        <w:rPr>
          <w:rFonts w:eastAsia="Lucida Sans Unic⬀倀"/>
          <w:sz w:val="18"/>
          <w:szCs w:val="18"/>
        </w:rPr>
        <w:t>: Míchal Jar., Růžička V., Král Jaroslav, Stejskal M., Geci Pavel, Kozojed J, Král Josef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Nepřítomen:</w:t>
      </w:r>
      <w:r>
        <w:rPr>
          <w:rFonts w:eastAsia="Lucida Sans Unic⬀倀"/>
          <w:sz w:val="18"/>
          <w:szCs w:val="18"/>
        </w:rPr>
        <w:t xml:space="preserve"> 0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řítomna nadpoloviční většina, zastupitelstvo je usnášeníschopné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>Dále přítomni:</w:t>
      </w:r>
      <w:r>
        <w:rPr>
          <w:rFonts w:eastAsia="Lucida Sans Unic⬀倀"/>
          <w:sz w:val="18"/>
          <w:szCs w:val="18"/>
        </w:rPr>
        <w:t xml:space="preserve"> Smetanová – zapisovatel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  <w:t>Návrh  programu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chválení programu zasedání, případné podání návrhů na doplnění programu zasedání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Schválení  rozpočtu na rok 2014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ojednání záměru směny pozemků s p. Hasenöhrlem (část p.č. 832 k.ú. Rodná a část p.č.336 k.ú. Blanička za část p.č. 155 v k.ú. Blanička) 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</w:rPr>
        <w:t>Projednání odkupu pozemků od pana B. Heřmánka a od ZD Pojbuky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18"/>
          <w:szCs w:val="18"/>
        </w:rPr>
        <w:t>Projednání spolupráce se Svazkem obcí mikroregionu Táborsko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18"/>
          <w:szCs w:val="18"/>
        </w:rPr>
        <w:t>Různé, diskuse a závě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>Ad1)</w:t>
      </w:r>
      <w:r>
        <w:rPr>
          <w:rFonts w:eastAsia="Lucida Sans Unic⬀倀"/>
          <w:sz w:val="18"/>
          <w:szCs w:val="18"/>
        </w:rPr>
        <w:t xml:space="preserve"> Starosta zahájil zasedání, určil zapisovatele (Smetanová) a ověřovatele (Růžička Václav, Geci Pavel) zápisu.</w:t>
      </w:r>
    </w:p>
    <w:p>
      <w:pPr>
        <w:pStyle w:val="Normal"/>
        <w:jc w:val="left"/>
        <w:rPr>
          <w:rFonts w:eastAsia="Lucida Sans Unic⬀倀"/>
          <w:sz w:val="18"/>
          <w:szCs w:val="18"/>
          <w:u w:val="single"/>
        </w:rPr>
      </w:pPr>
      <w:r>
        <w:rPr>
          <w:rFonts w:eastAsia="Lucida Sans Unic⬀倀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  <w:u w:val="single"/>
        </w:rPr>
        <w:t xml:space="preserve">Ad2) </w:t>
      </w:r>
      <w:r>
        <w:rPr>
          <w:rFonts w:eastAsia="Lucida Sans Unic⬀倀"/>
          <w:sz w:val="18"/>
          <w:szCs w:val="18"/>
        </w:rPr>
        <w:t xml:space="preserve"> Zastupitelstvo schvaluje navržený program zasedání bez připomínek. (hl: pro 7/proti 0/zdržel se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3) Zastupitelstvo projednalo rozpočet na rok 2014 Rozpočet je vyrovnaný, příjmy i výdaje činí 1 802 500 Kč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Usn.: Zastupitelstvo schválilo bez výhrad rozpočet obce Rodná na rok 2014. (hl.: pro 7/ proti 0/ zdržel se 0)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Ad4) Zastupitelstvo projednalo žádost pana Jana Hasenöhrla na směnu pozemků. Vzhledem k tomu, že by mohlo navrženou směnou dojít k zamezení přístupu na pozemky jiných majitelů, musí se provést zjištění situace a případně nalézt jiné řešení. Z tohoto důvodu bylo jednání odloženo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 xml:space="preserve">Ad5)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) Zastupitelstvo projednalo odkup pozemků od pana B. Heřmánka. Jedná se o části pozemků v k.ú. Rodná, p.č. 296 a 297, a 301. Částka za 1m2 u pozemků p.č. 296 a 297 byla navržena na Kč 52,-- , u pozemku p.č. 301 na Kč 26,--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Usn.:. Zastupitelstvo schválilo bez výhrad odkup částí pozemků v k.ú. Rodná - p.č. 296 a 297 za Kč 52,--/1 m2 a p.č. 301 za Kč 26,--/1 m2 od pana B. Heřmánka (hl.:pro 7/proti 0/zdržel 0)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b) Zastupitelstvo projednalo návrh na  odkup částí pozemků p.č. 295 a 300 v k.ú. Rodná od ZD Pojbuky. Vzhledem k tomu, že představenstvo ZD Pojbuky ještě prodej neprojednalo, jednání o odkupu se odkládá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Ad6) Zastupitelstvo projednalo případnou budoucí spolupráci se Svazkem obcí mikroregionu Táborsko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Zastupitelstvo nedospělo k rozhodnutí o přínosnosti spolupráce pro nedostatek informací o subjektu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  <w:u w:val="single"/>
        </w:rPr>
        <w:t xml:space="preserve">Ad7)  </w:t>
      </w:r>
      <w:r>
        <w:rPr>
          <w:rFonts w:eastAsia="Lucida Sans Unic⬀倀"/>
          <w:sz w:val="18"/>
          <w:szCs w:val="18"/>
        </w:rPr>
        <w:t>Zastupitelstvo projednalo organizační a technické zajištění Oslavy MDŽ spojené se Setkáním důchodců v Rodné.</w:t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 xml:space="preserve">Starosta ukončil zasedání ve 21,30 hodin. 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Lucida Sans Unic⬀倀"/>
          <w:sz w:val="18"/>
          <w:szCs w:val="18"/>
        </w:rPr>
        <w:t>Zapsala dne: 23.2.2014  …..............................................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ab/>
        <w:tab/>
        <w:tab/>
        <w:tab/>
        <w:t>Ověřili: …...................................................   dne 23.2.2014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832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…</w:t>
      </w:r>
      <w:r>
        <w:rPr>
          <w:rFonts w:eastAsia="Lucida Sans Unic⬀倀"/>
          <w:sz w:val="18"/>
          <w:szCs w:val="18"/>
        </w:rPr>
        <w:t>..................................................   dne 23.2.2014</w:t>
      </w:r>
    </w:p>
    <w:p>
      <w:pPr>
        <w:pStyle w:val="Normal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Starosta: …..................................................   dne 23.2.2014</w:t>
      </w:r>
    </w:p>
    <w:p>
      <w:pPr>
        <w:pStyle w:val="Normal"/>
        <w:ind w:left="2124" w:firstLine="708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</w:r>
    </w:p>
    <w:p>
      <w:pPr>
        <w:pStyle w:val="Normal"/>
        <w:ind w:left="2124" w:hanging="2124"/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Podklady k jednání:</w:t>
      </w:r>
    </w:p>
    <w:p>
      <w:pPr>
        <w:pStyle w:val="Normal"/>
        <w:numPr>
          <w:ilvl w:val="0"/>
          <w:numId w:val="1"/>
        </w:numPr>
        <w:jc w:val="left"/>
        <w:rPr>
          <w:rFonts w:eastAsia="Lucida Sans Unic⬀倀"/>
          <w:sz w:val="18"/>
          <w:szCs w:val="18"/>
        </w:rPr>
      </w:pPr>
      <w:r>
        <w:rPr>
          <w:rFonts w:eastAsia="Lucida Sans Unic⬀倀"/>
          <w:sz w:val="18"/>
          <w:szCs w:val="18"/>
        </w:rPr>
        <w:t>Návrh rozpočtu na rok 2014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Lucida Sans Unic⬀倀"/>
          <w:sz w:val="18"/>
          <w:szCs w:val="18"/>
        </w:rPr>
        <w:t>Žádost o směnu pozemků – p. Hasenöhr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Lucida Sans Unic⬀倀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⬀倀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⬀倀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⬀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Times New Roman" w:hAnsi="Times New Roman" w:eastAsia="Lucida Sans Unic⬀倀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06:00Z</dcterms:created>
  <dc:creator>Dana</dc:creator>
  <dc:description/>
  <cp:keywords/>
  <dc:language>en-US</dc:language>
  <cp:lastModifiedBy>Your User Name</cp:lastModifiedBy>
  <cp:lastPrinted>2014-02-26T21:04:00Z</cp:lastPrinted>
  <dcterms:modified xsi:type="dcterms:W3CDTF">2014-02-26T20:06:00Z</dcterms:modified>
  <cp:revision>2</cp:revision>
  <dc:subject/>
  <dc:title>Zápis č</dc:title>
</cp:coreProperties>
</file>