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29/2014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23.2.2014 (neděle) od 19,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chválení programu zasedání, případné podání návrhů na doplnění programu zasedání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Schválení  rozpočtu na rok 201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ojednání záměru směny pozemků s p. Hasenöhrlem (část p.č. 832 k.ú. Rodná a část p.č.336 k.ú. Blanička za část p.č. 155 v k.ú. Blanička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odkupu pozemků od pana B. Heřmánka a od ZD Pojbuk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spolupráce se Svazkem obcí Mikroregionu Táborsk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6.2.2014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6.2.2014</w:t>
      </w:r>
    </w:p>
    <w:p>
      <w:pPr>
        <w:pStyle w:val="Normal"/>
        <w:rPr/>
      </w:pPr>
      <w:r>
        <w:rPr/>
        <w:t>současně vyvěšeno v elektronické podobě na úřední desce dne: 16.2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6:54:00Z</dcterms:created>
  <dc:creator>Dana</dc:creator>
  <dc:description/>
  <dc:language>en-US</dc:language>
  <cp:lastModifiedBy>Jaroslav</cp:lastModifiedBy>
  <dcterms:modified xsi:type="dcterms:W3CDTF">2014-02-16T16:54:00Z</dcterms:modified>
  <cp:revision>2</cp:revision>
  <dc:subject/>
  <dc:title/>
</cp:coreProperties>
</file>