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213360</wp:posOffset>
            </wp:positionV>
            <wp:extent cx="1016000" cy="762000"/>
            <wp:effectExtent l="0" t="0" r="0" b="0"/>
            <wp:wrapTight wrapText="bothSides">
              <wp:wrapPolygon edited="0">
                <wp:start x="-200" y="0"/>
                <wp:lineTo x="-200" y="21328"/>
                <wp:lineTo x="21600" y="21328"/>
                <wp:lineTo x="21600" y="0"/>
                <wp:lineTo x="-200" y="0"/>
              </wp:wrapPolygon>
            </wp:wrapTight>
            <wp:docPr id="1" name="LOGO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obrovolný svazek obcí Mikroregionu VENK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linická 250,  391 37  Chotoviny    IČO: 70511519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ávrh rozpočtu DSO Mikroregion VENKOV na rok 201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jmy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140"/>
        <w:gridCol w:w="18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arag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ožka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zev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investiční transfery od obcí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.000,-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3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ecné příjmy z finančních operací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ýdaj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133"/>
        <w:gridCol w:w="18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arag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ožka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zev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žby peněžních ústav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5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2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atní osobní výdaj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8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kup materiá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žby poš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jemné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zultační a poradenské služb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kup ostatních služeb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stovné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hoštění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0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Příjmy celkem :                                     </w:t>
        <w:tab/>
        <w:tab/>
        <w:tab/>
        <w:t>195.500,- Kč</w:t>
      </w:r>
    </w:p>
    <w:p>
      <w:pPr>
        <w:pStyle w:val="Normal"/>
        <w:rPr/>
      </w:pPr>
      <w:r>
        <w:rPr>
          <w:b/>
          <w:sz w:val="32"/>
        </w:rPr>
        <w:t xml:space="preserve">Výdaje celkem :                                     </w:t>
        <w:tab/>
        <w:tab/>
        <w:tab/>
        <w:t>195.500,-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František Mikulanda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předse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P o t v r z e n í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Potvrzujeme tímto, že návrh rozpočtu DSO Mikroregion Venkov na rok 2014 jsme zveřejnili na úřední desce a v elektronické podob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věšeno dne: 11.02.2014</w:t>
      </w:r>
    </w:p>
    <w:p>
      <w:pPr>
        <w:pStyle w:val="Normal"/>
        <w:rPr>
          <w:sz w:val="28"/>
        </w:rPr>
      </w:pPr>
      <w:r>
        <w:rPr>
          <w:sz w:val="28"/>
        </w:rPr>
        <w:t>Sejmuto dne 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………………………………</w:t>
      </w:r>
      <w:r>
        <w:rPr>
          <w:sz w:val="28"/>
        </w:rPr>
        <w:t>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Razítko obce  a podpis starost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47:00Z</dcterms:created>
  <dc:creator>oem</dc:creator>
  <dc:description/>
  <dc:language>en-US</dc:language>
  <cp:lastModifiedBy>Jaroslav</cp:lastModifiedBy>
  <cp:lastPrinted>2014-02-06T13:42:00Z</cp:lastPrinted>
  <dcterms:modified xsi:type="dcterms:W3CDTF">2014-02-11T18:47:00Z</dcterms:modified>
  <cp:revision>2</cp:revision>
  <dc:subject/>
  <dc:title/>
</cp:coreProperties>
</file>