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⬀倀"/>
        </w:rPr>
      </w:pPr>
      <w:r>
        <w:rPr>
          <w:rFonts w:eastAsia="Lucida Sans Unic⬀倀"/>
          <w:b/>
          <w:sz w:val="22"/>
          <w:u w:val="single"/>
        </w:rPr>
        <w:t>Zápis č. 28/2014 ze zasedání zastupitelstva Obce Rodná, konaného dne  25.1. 2014 od 19,00 hod.</w:t>
      </w:r>
    </w:p>
    <w:p>
      <w:pPr>
        <w:pStyle w:val="Normal"/>
        <w:jc w:val="center"/>
        <w:rPr>
          <w:rFonts w:eastAsia="Lucida Sans Unic⬀倀"/>
          <w:sz w:val="22"/>
        </w:rPr>
      </w:pPr>
      <w:r>
        <w:rPr>
          <w:rFonts w:eastAsia="Lucida Sans Unic⬀倀"/>
          <w:b/>
          <w:sz w:val="22"/>
          <w:u w:val="single"/>
        </w:rPr>
        <w:t>v kanceláři Obecního úřadu Rodná</w:t>
      </w:r>
    </w:p>
    <w:p>
      <w:pPr>
        <w:pStyle w:val="Normal"/>
        <w:jc w:val="left"/>
        <w:rPr>
          <w:rFonts w:eastAsia="Lucida Sans Unic⬀倀"/>
          <w:sz w:val="22"/>
        </w:rPr>
      </w:pPr>
      <w:r>
        <w:rPr>
          <w:rFonts w:eastAsia="Lucida Sans Unic⬀倀"/>
          <w:sz w:val="22"/>
        </w:rPr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  <w:u w:val="single"/>
        </w:rPr>
        <w:t>Přítomni</w:t>
      </w:r>
      <w:r>
        <w:rPr>
          <w:rFonts w:eastAsia="Lucida Sans Unic⬀倀"/>
        </w:rPr>
        <w:t>: Míchal Jar., Růžička V., Král Jaroslav, Stejskal M., Geci Pavel, Kozojed J, Král Josef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  <w:u w:val="single"/>
        </w:rPr>
        <w:t>Nepřítomen:</w:t>
      </w:r>
      <w:r>
        <w:rPr>
          <w:rFonts w:eastAsia="Lucida Sans Unic⬀倀"/>
        </w:rPr>
        <w:t xml:space="preserve"> 0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  <w:t>Přítomna nadpoloviční většina, zastupitelstvo je usnášeníschopné.</w:t>
      </w:r>
    </w:p>
    <w:p>
      <w:pPr>
        <w:pStyle w:val="Normal"/>
        <w:jc w:val="left"/>
        <w:rPr/>
      </w:pPr>
      <w:r>
        <w:rPr>
          <w:rFonts w:eastAsia="Lucida Sans Unic⬀倀"/>
          <w:u w:val="single"/>
        </w:rPr>
        <w:t>Dále přítomni:</w:t>
      </w:r>
      <w:r>
        <w:rPr>
          <w:rFonts w:eastAsia="Lucida Sans Unic⬀倀"/>
        </w:rPr>
        <w:t xml:space="preserve"> Smetanová – zapisovatel</w:t>
      </w:r>
    </w:p>
    <w:p>
      <w:pPr>
        <w:pStyle w:val="Normal"/>
        <w:jc w:val="left"/>
        <w:rPr>
          <w:rFonts w:eastAsia="Lucida Sans Unic⬀倀"/>
          <w:u w:val="single"/>
        </w:rPr>
      </w:pPr>
      <w:r>
        <w:rPr>
          <w:rFonts w:eastAsia="Lucida Sans Unic⬀倀"/>
          <w:u w:val="single"/>
        </w:rPr>
      </w:r>
    </w:p>
    <w:p>
      <w:pPr>
        <w:pStyle w:val="Normal"/>
        <w:jc w:val="left"/>
        <w:rPr>
          <w:rFonts w:eastAsia="Lucida Sans Unic⬀倀"/>
          <w:u w:val="single"/>
        </w:rPr>
      </w:pPr>
      <w:r>
        <w:rPr>
          <w:rFonts w:eastAsia="Lucida Sans Unic⬀倀"/>
          <w:u w:val="single"/>
        </w:rPr>
        <w:t>Návrh  programu: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/>
        <w:t xml:space="preserve">Zahájení, určení zapisovatele a ověřovatelů  zápisu  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/>
        <w:t xml:space="preserve">Projednání programu zasedání 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/>
        <w:t>Rozpočtové změny č. 10/2013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/>
        <w:t>Projednání návrhu rozpočtu na rok 2014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/>
        <w:t>Projednání nabídky firmy SKANDOR s.r.o na kompletní zpracování žádosti o dotace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/>
        <w:t>Stanovení podmínek pro zpracování projektové dokumentace na přestavbu obchodu na Obecní úřad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/>
        <w:t>Stanovení výše odměn za výkon funkce člena zastupitelstva dle novely nařízení vlády č. 37/2003 Sb. ze dne 18.12.2013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/>
        <w:t>Projednání návrhu kupní ceny pozemku č. 345/21 v k.ú. Rodná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/>
        <w:t>Projednání návrhu kupní smlouvy na pozemek č. 345/21 v k.ú. Rodná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/>
        <w:t>Různé, diskus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ucida Sans Unic⬀倀"/>
          <w:u w:val="single"/>
        </w:rPr>
        <w:t>Ad1)</w:t>
      </w:r>
      <w:r>
        <w:rPr>
          <w:rFonts w:eastAsia="Lucida Sans Unic⬀倀"/>
        </w:rPr>
        <w:t xml:space="preserve"> Starosta zahájil zasedání, určil zapisovatele (Smetanová) a ověřovatele (Král Josef., Kozojed Jiří) zápisu.</w:t>
      </w:r>
    </w:p>
    <w:p>
      <w:pPr>
        <w:pStyle w:val="Normal"/>
        <w:jc w:val="left"/>
        <w:rPr>
          <w:rFonts w:eastAsia="Lucida Sans Unic⬀倀"/>
          <w:u w:val="single"/>
        </w:rPr>
      </w:pPr>
      <w:r>
        <w:rPr>
          <w:rFonts w:eastAsia="Lucida Sans Unic⬀倀"/>
          <w:u w:val="single"/>
        </w:rPr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  <w:u w:val="single"/>
        </w:rPr>
        <w:t xml:space="preserve">Ad2) </w:t>
      </w:r>
      <w:r>
        <w:rPr>
          <w:rFonts w:eastAsia="Lucida Sans Unic⬀倀"/>
        </w:rPr>
        <w:t xml:space="preserve"> Zastupitelstvo schvaluje navržený program zasedání včetně vložených bodů 8 a 9 bez připomínek. (hl: pro 7/proti 0/zdržel se 0)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  <w:t>Ad3) Zastupitelstvo bere na vědomí rozpočtové změny č. 10/2013.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  <w:t>Ad4) Zastupitelstvo projednalo návrh rozpočtu na rok 2014. Nyní bude zveřejněn na úřední desce obecního úřadu, další projednání a schválení bude předmětem jednání příštího zasedání zastupitelstva..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Times New Roman"/>
        </w:rPr>
        <w:t xml:space="preserve"> 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  <w:t>Ad5) Zastupitelstvo projednalo nabídku firmy SKANDOR s.r.o na kompletní zpracování žádosti o dotace.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  <w:t>Firma bude oslovena, aby zpracovala konkrétní nabídku.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  <w:t>Usn.: Zastupitelstvo schválilo oslovení firmy SKANDOR s.r.o na zpracování konkrétní nabídky. (hl.:pro 7/proti 0/zdržel 0)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/>
      </w:pPr>
      <w:r>
        <w:rPr>
          <w:rFonts w:eastAsia="Lucida Sans Unic⬀倀"/>
        </w:rPr>
        <w:t>Ad6) Zastupitelstvo projednalo podmínky na zpracování projektové dokumentace přestavby obchodu na Obecní úřad. Navrhlo oslovit několik projektantů na předložení  nabídky na zpracování studie přestavby dle požadavků obce.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  <w:t>Usn.: Zastupitelstvo schválilo oslovení projektantů k předložení  nabídky na zpracování studie přestavby  obchodu na Obecní úřad dle požadavků obce. (hl.: pro 7/proti 0/ zdržel 0)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  <w:t xml:space="preserve">Ad7) Zastupitelstvo projednalo nařízení vlády, ze dne 18. prosince 2013, kterým se mění nařízení vlády č. 37/2003 Sb., o odměnách za výkon funkce členům zastupitelstev ve znění pozdějších předpisů. Odměny byly navrženy s platností od 1.února 2014 takto: neuvolnění členové zastupitelstva 65% maximální výše odměn dle nařízení, v platném znění,neuvolnění předsedové výborů zastupitelstva 65% maximální výše odměn dle nařízení, v platném znění, neuvolněný místostarosta 65% maximální výše odměn dle nařízení, v platném znění, neuvolněný starosta 55% maximální výše odměn dle nařízení, v platném znění. 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  <w:u w:val="single"/>
        </w:rPr>
        <w:t>Usn.:</w:t>
      </w:r>
      <w:r>
        <w:rPr>
          <w:rFonts w:eastAsia="Lucida Sans Unic⬀倀"/>
        </w:rPr>
        <w:t xml:space="preserve"> Zastupitelstvo schvaluje bez výhrad odměny dle novelizace nařízení vlády č. 37/2003 Sb., ze dne 18. prosince 2013 takto: Odměny s platností od 1.února 2014: neuvolnění členové zastupitelstva 65% maximální výše odměn dle nařízení, v platném znění, neuvolnění předsedové výborů zastupitelstva 65% maximální výše odměn dle nařízení, v platném znění, neuvolněný místostarosta 65% maximální výše odměn dle nařízení, v platném znění, neuvolněný starosta 55% maximální výše odměn dle nařízení, v platném znění  (hl.: pro 6/proti 0/ zdržel 1)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  <w:u w:val="single"/>
        </w:rPr>
        <w:t>Ad 8)</w:t>
      </w:r>
      <w:r>
        <w:rPr>
          <w:rFonts w:eastAsia="Lucida Sans Unic⬀倀"/>
        </w:rPr>
        <w:t xml:space="preserve">  Zastupitelstvo projednalo odkoupení části pozemku od p. Krále – k.ú. Rodná p.č. 345/21 o výměře </w:t>
      </w:r>
    </w:p>
    <w:p>
      <w:pPr>
        <w:pStyle w:val="Normal"/>
        <w:jc w:val="left"/>
        <w:rPr>
          <w:rFonts w:eastAsia="Lucida Sans Unic⬀倀"/>
          <w:u w:val="single"/>
        </w:rPr>
      </w:pPr>
      <w:r>
        <w:rPr>
          <w:rFonts w:eastAsia="Lucida Sans Unic⬀倀"/>
        </w:rPr>
        <w:t>668 m2, která vznikla oddělením  dle geometrického plánu č. 128-1337/2013 ze dne 25.11.2013, vyhotoveného GK Ing. Pavel Dvořáček, z parcely č. 345 v k.ú. Rodná, za cenu Kč 52,-- za 1 m2 (celková částka 34 736,-- Kč)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  <w:u w:val="single"/>
        </w:rPr>
        <w:t>Usn</w:t>
      </w:r>
      <w:r>
        <w:rPr>
          <w:rFonts w:eastAsia="Lucida Sans Unic⬀倀"/>
        </w:rPr>
        <w:t>.: Zastupitelstvo schvaluje bez výhrad odkoupení části pozemku od p. Krále – k.ú. Rodná p.č. 345/21 o výměře 668 m2, která vznikla oddělením  dle geometrického plánu č. 128-1337/2013 ze dne 25.11.2013, vyhotoveného GK Ing. Pavel Dvořáček, z parcely č. 345 v k.ú. Rodná, za cenu Kč 52,-- za 1 m2 (celková částka 34 736,-- Kč). (hl.: pro 6/proti 0/ zdržel 1)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  <w:t>Ad9) Zastupitelstvo projednalo návrh kupní smlouvy na pozemek č. 345/21 v k.ú. Rodná.</w:t>
      </w:r>
    </w:p>
    <w:p>
      <w:pPr>
        <w:pStyle w:val="Normal"/>
        <w:jc w:val="left"/>
        <w:rPr/>
      </w:pPr>
      <w:r>
        <w:rPr>
          <w:rFonts w:eastAsia="Lucida Sans Unic⬀倀"/>
        </w:rPr>
        <w:t>Usn.: Zastupitelstvo schvaluje kupní smlouvu na pozemek č. 345/21 v k.ú. Rodná bez výhrad. (hl.: pro 7/proti 0/ zdržel 0)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  <w:u w:val="single"/>
        </w:rPr>
        <w:t xml:space="preserve">Ad10) </w:t>
      </w:r>
      <w:r>
        <w:rPr>
          <w:rFonts w:eastAsia="Lucida Sans Unic⬀倀"/>
        </w:rPr>
        <w:t>Místostarosta přednesl návrh na vybudování dětského hřiště. Zastupitelstvo projednalo návrh s tím, že by se na tuto akci zažádalo o dotaci  a rozhodlo se oslovit firmy zabývající se získáváním dotací na dětská hřiště a požádat je o jejich nabídky.</w:t>
      </w:r>
    </w:p>
    <w:p>
      <w:pPr>
        <w:pStyle w:val="Normal"/>
        <w:jc w:val="left"/>
        <w:rPr/>
      </w:pPr>
      <w:r>
        <w:rPr>
          <w:rFonts w:eastAsia="Lucida Sans Unic⬀倀"/>
          <w:u w:val="single"/>
        </w:rPr>
        <w:t>Usn.:</w:t>
      </w:r>
      <w:r>
        <w:rPr>
          <w:rFonts w:eastAsia="Lucida Sans Unic⬀倀"/>
        </w:rPr>
        <w:t xml:space="preserve"> Zastupitelstvo bez připomínek schválilo oslovení  firem zabývajících se získáváním dotací na dětská hřiště a požádat je o jejich nabídky. (hl.: pro 7/proti 0/ zdržel se 0)</w:t>
      </w:r>
    </w:p>
    <w:p>
      <w:pPr>
        <w:pStyle w:val="Normal"/>
        <w:jc w:val="left"/>
        <w:rPr/>
      </w:pPr>
      <w:r>
        <w:rPr>
          <w:rFonts w:eastAsia="Lucida Sans Unic⬀倀"/>
        </w:rPr>
        <w:t xml:space="preserve">Starosta ukončil zasedání ve 23,00 hodin. 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/>
      </w:pPr>
      <w:r>
        <w:rPr>
          <w:rFonts w:eastAsia="Lucida Sans Unic⬀倀"/>
        </w:rPr>
        <w:t>Zapsala dne: 25.1.2014  …..............................................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  <w:tab/>
        <w:tab/>
        <w:tab/>
        <w:tab/>
        <w:t>Ověřili: …...................................................   dne 25.1.2014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ind w:left="2832" w:firstLine="708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ind w:left="2832" w:firstLine="708"/>
        <w:jc w:val="left"/>
        <w:rPr>
          <w:rFonts w:eastAsia="Lucida Sans Unic⬀倀"/>
        </w:rPr>
      </w:pPr>
      <w:r>
        <w:rPr>
          <w:rFonts w:eastAsia="Lucida Sans Unic⬀倀"/>
        </w:rPr>
        <w:t>…</w:t>
      </w:r>
      <w:r>
        <w:rPr>
          <w:rFonts w:eastAsia="Lucida Sans Unic⬀倀"/>
        </w:rPr>
        <w:t>..................................................   dne 25.1.2014</w:t>
      </w:r>
    </w:p>
    <w:p>
      <w:pPr>
        <w:pStyle w:val="Normal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ind w:left="2124" w:firstLine="708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ind w:left="2124" w:firstLine="708"/>
        <w:jc w:val="left"/>
        <w:rPr>
          <w:rFonts w:eastAsia="Lucida Sans Unic⬀倀"/>
        </w:rPr>
      </w:pPr>
      <w:r>
        <w:rPr>
          <w:rFonts w:eastAsia="Lucida Sans Unic⬀倀"/>
        </w:rPr>
        <w:t>Starosta: …..................................................  dne 25.1.2014</w:t>
      </w:r>
    </w:p>
    <w:p>
      <w:pPr>
        <w:pStyle w:val="Normal"/>
        <w:ind w:left="2124" w:firstLine="708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ind w:left="2124" w:hanging="2124"/>
        <w:jc w:val="left"/>
        <w:rPr>
          <w:rFonts w:eastAsia="Lucida Sans Unic⬀倀"/>
        </w:rPr>
      </w:pPr>
      <w:r>
        <w:rPr>
          <w:rFonts w:eastAsia="Lucida Sans Unic⬀倀"/>
        </w:rPr>
        <w:t>Podklady k jednání:</w:t>
      </w:r>
    </w:p>
    <w:p>
      <w:pPr>
        <w:pStyle w:val="Normal"/>
        <w:ind w:left="2124" w:hanging="2124"/>
        <w:jc w:val="left"/>
        <w:rPr>
          <w:rFonts w:eastAsia="Lucida Sans Unic⬀倀"/>
        </w:rPr>
      </w:pPr>
      <w:r>
        <w:rPr>
          <w:rFonts w:eastAsia="Lucida Sans Unic⬀倀"/>
        </w:rPr>
      </w:r>
    </w:p>
    <w:p>
      <w:pPr>
        <w:pStyle w:val="Normal"/>
        <w:numPr>
          <w:ilvl w:val="0"/>
          <w:numId w:val="1"/>
        </w:numPr>
        <w:jc w:val="left"/>
        <w:rPr>
          <w:rFonts w:eastAsia="Lucida Sans Unic⬀倀"/>
        </w:rPr>
      </w:pPr>
      <w:r>
        <w:rPr>
          <w:rFonts w:eastAsia="Lucida Sans Unic⬀倀"/>
        </w:rPr>
        <w:t>Návrh kupní smlouvy na pozemek č. 345/21 v k.ú. Rodná</w:t>
      </w:r>
    </w:p>
    <w:p>
      <w:pPr>
        <w:pStyle w:val="Normal"/>
        <w:numPr>
          <w:ilvl w:val="0"/>
          <w:numId w:val="1"/>
        </w:numPr>
        <w:jc w:val="left"/>
        <w:rPr>
          <w:rFonts w:eastAsia="Lucida Sans Unic⬀倀"/>
        </w:rPr>
      </w:pPr>
      <w:r>
        <w:rPr>
          <w:rFonts w:eastAsia="Lucida Sans Unic⬀倀"/>
        </w:rPr>
        <w:t>Návrh rozpočtu na rok 2014</w:t>
      </w:r>
    </w:p>
    <w:p>
      <w:pPr>
        <w:pStyle w:val="Normal"/>
        <w:numPr>
          <w:ilvl w:val="0"/>
          <w:numId w:val="1"/>
        </w:numPr>
        <w:jc w:val="left"/>
        <w:rPr>
          <w:rFonts w:eastAsia="Lucida Sans Unic⬀倀"/>
        </w:rPr>
      </w:pPr>
      <w:r>
        <w:rPr>
          <w:rFonts w:eastAsia="Lucida Sans Unic⬀倀"/>
        </w:rPr>
        <w:t>Rozpočtové změny 10/2013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eastAsia="Lucida Sans Unic⬀倀"/>
        </w:rPr>
        <w:t>Nabídka firmy Skandor s.r.o</w:t>
      </w:r>
    </w:p>
    <w:p>
      <w:pPr>
        <w:pStyle w:val="Normal"/>
        <w:numPr>
          <w:ilvl w:val="0"/>
          <w:numId w:val="1"/>
        </w:numPr>
        <w:jc w:val="left"/>
        <w:rPr>
          <w:rFonts w:eastAsia="Lucida Sans Unic⬀倀"/>
        </w:rPr>
      </w:pPr>
      <w:r>
        <w:rPr>
          <w:rFonts w:eastAsia="Lucida Sans Unic⬀倀"/>
        </w:rPr>
        <w:t>Novela nařízení vlády č. 37/2003 Sb.,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Lucida Sans Unic⬀倀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⬀倀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⬀倀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⬀倀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6z1">
    <w:name w:val="WW8Num6z1"/>
    <w:qFormat/>
    <w:rPr>
      <w:rFonts w:ascii="Times New Roman" w:hAnsi="Times New Roman" w:eastAsia="Lucida Sans Unic⬀倀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1:03:00Z</dcterms:created>
  <dc:creator>Dana</dc:creator>
  <dc:description/>
  <cp:keywords/>
  <dc:language>en-US</dc:language>
  <cp:lastModifiedBy>Dana</cp:lastModifiedBy>
  <cp:lastPrinted>2013-12-12T23:05:00Z</cp:lastPrinted>
  <dcterms:modified xsi:type="dcterms:W3CDTF">2014-02-04T06:56:00Z</dcterms:modified>
  <cp:revision>5</cp:revision>
  <dc:subject/>
  <dc:title>Zápis č</dc:title>
</cp:coreProperties>
</file>