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3/2013 ze zasedání zastupitelstva Obce Rodná, konaného dne  26.8.2013 od 19,3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.,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Schválení programu zasedání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rozpočtových změn 3,4,5,6 /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Aktualizace rozpočtového výhledu 2014 -2016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Zprávy finančního a kontrolního výboru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cenových nabídek na opravu obecní garáže v rámci POV 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Schválení smluv o dílo na opravu obecní garáže v rámci POV 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Geci Pavel, Král Josef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3) Zastupitelstvo bere na vědomí rozpočtové změny 3,4,5,6/2013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4) Zastupitelstvo projednalo aktualizaci rozpočtového výhledu 2014-2016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álilo aktualizaci rozpočtového výhledu 2014-2016. (hl.pro 7/proti 0/zdržel se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Ad5</w:t>
      </w:r>
      <w:r>
        <w:rPr>
          <w:rFonts w:eastAsia="Lucida Sans Unic⬀倀"/>
        </w:rPr>
        <w:t>) Předsedové finančního výboru a kontrolního výboru předložili zastupitelstvu zprávy o jejichčinnosti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bez výhrad zprávy kontrolního výboru a finančního výboru. (hl.: pro 7/proti 0/zdržel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5) Zastupitelstsvo projednalo cenové nabídky na opravu obecní garáže v rámci POV 2013. Z předložených nabídek vybralo nabídku pana Vlastimila Svatka na instalaci garážových vrat  – nabídka ve výši Kč 78 529,-- s DPH a pana Františka Stejskala na přípravu otvoru pro garážová vrata a související zednické práce – nabídka ve výši Kč  57.724,-- s DPH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cenové  nabídky  na opravu obecní garáže dle bodu Ad5) bez výhrad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6) Zastupitelstvo projednalo návrh smlouvy o dílo na opravu obecní garáže v rámci POV 2013 – p. Vlastimil Svatek  - instalace vrat a  návrh smlouvy o dílo - p. František Stejskal – příprava otvoru pro vrata a související zednické práce. Ceny prací souhlasí s cenovými nabídkami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bez výhrad smlouvy o dílo na opravu obecní garáže v rámci POV 2013 – p. Vlastimil Svatek a p. František Stejskal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7) Starosta ukončil zasedání v 21,45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26.8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ab/>
        <w:tab/>
        <w:tab/>
        <w:tab/>
        <w:t>Ověřili: ….................................................... dne 26.8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26.8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</w:rPr>
        <w:t>Starosta: ….................................................. dne 26.8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rozpočtové změny 3,4,5,6/2013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právy kontrolního a finančního výboru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návrh smluv – V. Svatek, Fr. Stejskal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cenové nabídky na opravu obecní garáže</w:t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p>
      <w:pPr>
        <w:pStyle w:val="Normal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 xml:space="preserve">Přílohy: 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rozpočtové změny 3,4,5,6/2013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návrh smluv – V. Svatek, Fr. Stejskal</w:t>
      </w:r>
    </w:p>
    <w:p>
      <w:pPr>
        <w:pStyle w:val="Normal"/>
        <w:ind w:left="360" w:hanging="0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Dana</dc:creator>
  <dc:description/>
  <cp:keywords/>
  <dc:language>en-US</dc:language>
  <cp:lastModifiedBy>Your User Name</cp:lastModifiedBy>
  <dcterms:modified xsi:type="dcterms:W3CDTF">2013-09-04T17:37:00Z</dcterms:modified>
  <cp:revision>16</cp:revision>
  <dc:subject/>
  <dc:title>Zápis č</dc:title>
</cp:coreProperties>
</file>