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1/2013 ze zasedání zastupitelstva Obce Rodná, konaného dne  3.5.2013 od 18,0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., Král Josef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0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Schválení programu zasedání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Schválení podání žádosti o dotaci – SZIF, přes MAS Krajina srdce – oprava kulturního domu v Rodné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Schválení vnitřní směrnice o zvláštním způsobu určení platového tarifu</w:t>
      </w:r>
    </w:p>
    <w:p>
      <w:pPr>
        <w:pStyle w:val="Normal"/>
        <w:numPr>
          <w:ilvl w:val="0"/>
          <w:numId w:val="1"/>
        </w:numPr>
        <w:suppressAutoHyphens w:val="true"/>
        <w:jc w:val="left"/>
        <w:rPr/>
      </w:pPr>
      <w:r>
        <w:rPr/>
        <w:t>Různé, diskuse a závěr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Kozojed Jiří, Král Josef.) zápis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 bez připomínek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3</w:t>
      </w:r>
      <w:r>
        <w:rPr>
          <w:rFonts w:eastAsia="Lucida Sans Unic⬀倀"/>
        </w:rPr>
        <w:t>) Zastupitelstvo projednalo žádost o dotaci – SZIF - na opravu kulturního domu v Rodné přes MAS Krajina srdce. Jedná se o výměnu oken a dveří, opravu stropu a elektroinstalace, celkové náklady na celou opravu činí Kč 605.000,--, požadovaná výše dotace je 450.000,--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bez připomínek žádost o dotaci - SZIF - na opravu kulturního domu v Rodné přes MAS Krajina srdce – dle Ad3). (hl.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4) Zastupitelstvo projednalo návrh vnitřní směrnice o zvláštním způsobu určení platového tarif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álilo bez výhrad směrnici o zvláštním způsobu určení platového tariu. (hl.: pro7/proti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Ad5) Starosta ukončil zasedání v 19,30 hodin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Zapsala dne: 3.5.2013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ab/>
        <w:tab/>
        <w:tab/>
        <w:tab/>
        <w:t>Ověřili: ….................................................... dne 3.5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dne 3.5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</w:rPr>
        <w:t>Starosta: ….................................................. dne 3.5.2013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žádost o dotaci SZIF</w:t>
      </w:r>
    </w:p>
    <w:p>
      <w:pPr>
        <w:pStyle w:val="Normal"/>
        <w:numPr>
          <w:ilvl w:val="0"/>
          <w:numId w:val="2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směrnice o  zvlášstním způsobu určení platového tarif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Times New Roman" w:hAnsi="Times New Roman" w:eastAsia="Lucida Sans Unic⬀倀" w:cs="Times New Roman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Dana</dc:creator>
  <dc:description/>
  <cp:keywords/>
  <dc:language>en-US</dc:language>
  <cp:lastModifiedBy>Dana</cp:lastModifiedBy>
  <cp:lastPrinted>2013-08-14T16:27:00Z</cp:lastPrinted>
  <dcterms:modified xsi:type="dcterms:W3CDTF">2013-08-14T14:28:00Z</dcterms:modified>
  <cp:revision>9</cp:revision>
  <dc:subject/>
  <dc:title>Zápis č</dc:title>
</cp:coreProperties>
</file>