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Obec Rodná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nformace</w:t>
      </w:r>
    </w:p>
    <w:p>
      <w:pPr>
        <w:pStyle w:val="Normal"/>
        <w:jc w:val="center"/>
        <w:rPr/>
      </w:pPr>
      <w:r>
        <w:rPr>
          <w:b/>
          <w:bCs/>
          <w:u w:val="single"/>
        </w:rPr>
        <w:t>o konání  zasedání č. 28/2014 Zastupitelstva obce Rodná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ísto konání</w:t>
      </w:r>
      <w:r>
        <w:rPr/>
        <w:t>: Obec Rodná – kancelář OÚ v budově č.p.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oba konání</w:t>
      </w:r>
      <w:r>
        <w:rPr/>
        <w:t>:  dne 25.1.2014 (sobota) od 19,00 hodi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vržený program: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Zahájení, určení zapisovatele a ověřovatelů  zápisu 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chválení programu zasedání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ozpočtové změny č. 10/2013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ojednání návrhu rozpočtu na rok 2014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ojednání nabídky firmy SKANDOR s.r.o na kompletní zpracování žádosti o dotace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Stanovení podmínek pro zpracování projektové dokumentace na přestavbu obchodu na Obecní úřad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tanovení výše odměn za výkon funkce člena zastupitelstva dle novely nařízení vlády č. 37/2003 Sb. ze dne 18.12.2013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ůzné, diskuse a závě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Rodné dne 18.1.2014</w:t>
        <w:tab/>
        <w:tab/>
        <w:tab/>
        <w:tab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ind w:left="4963" w:firstLine="709"/>
        <w:rPr/>
      </w:pPr>
      <w:r>
        <w:rPr/>
        <w:t>…</w:t>
      </w:r>
      <w:r>
        <w:rPr/>
        <w:t>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Jaroslav Mícha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 na úřední desce dne: 18.1.2014</w:t>
      </w:r>
    </w:p>
    <w:p>
      <w:pPr>
        <w:pStyle w:val="Normal"/>
        <w:rPr/>
      </w:pPr>
      <w:r>
        <w:rPr/>
        <w:t>současně vyvěšeno v elektronické podobě na úřední desce dne: 18.1.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jmuto dne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7:21:00Z</dcterms:created>
  <dc:creator>Dana</dc:creator>
  <dc:description/>
  <cp:keywords/>
  <dc:language>en-US</dc:language>
  <cp:lastModifiedBy>Dana</cp:lastModifiedBy>
  <dcterms:modified xsi:type="dcterms:W3CDTF">2014-01-20T17:31:00Z</dcterms:modified>
  <cp:revision>2</cp:revision>
  <dc:subject/>
  <dc:title/>
</cp:coreProperties>
</file>