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Při slavnostním rozsvícení vánočního stromečku v Rodné, dne 1. prosince 2013, byla na konto Adventních koncertů vybrána celková částka </w:t>
      </w:r>
      <w:r>
        <w:rPr>
          <w:b/>
          <w:sz w:val="44"/>
          <w:szCs w:val="44"/>
        </w:rPr>
        <w:t>1.205,- Kč</w:t>
      </w:r>
      <w:r>
        <w:rPr>
          <w:sz w:val="44"/>
          <w:szCs w:val="44"/>
        </w:rPr>
        <w:t xml:space="preserve">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Tato částka bude jménem občanů obce Rodná poslána na konto Adventních koncertů. Konkrétně peníze poputují do </w:t>
      </w:r>
      <w:r>
        <w:rPr>
          <w:i/>
          <w:sz w:val="44"/>
          <w:szCs w:val="44"/>
        </w:rPr>
        <w:t>Základní a Praktické školy Svítání, o.p.s. v Pardubicích</w:t>
      </w:r>
      <w:r>
        <w:rPr>
          <w:sz w:val="44"/>
          <w:szCs w:val="44"/>
        </w:rPr>
        <w:t>. Zde pečují o děti, mládež i dospělé, kteří jsou zdravotně či mentálně postižení nebo trpí autismem. V této škole jsou postižení lidé vyučováni a je jim poskytnuta veškerá péče, poradenství, rehabilitace, ergoterapie, logopedie, muzikoterapie, hipoterapie a další. Za výtěžek ze sbírky by si rádi pořídili malý mikrobus pro 24 osob, speciálně upravený pro vozíčkáře, kterým by mohli zajišťovat dopravu osob z vedlejších vesnic do svých zařízení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Adventní koncert, při němž bude tento výtěžek zveřejněn, bude vysílán Českou televizí (ČT1) v neděli 8.12.2013 od 17:25 hodin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ěkujeme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5:00Z</dcterms:created>
  <dc:creator>Dana</dc:creator>
  <dc:description/>
  <cp:keywords/>
  <dc:language>en-US</dc:language>
  <cp:lastModifiedBy>Dana</cp:lastModifiedBy>
  <cp:lastPrinted>2013-12-03T15:45:00Z</cp:lastPrinted>
  <dcterms:modified xsi:type="dcterms:W3CDTF">2013-12-03T14:45:00Z</dcterms:modified>
  <cp:revision>2</cp:revision>
  <dc:subject/>
  <dc:title>Při slavnostním rozsvícení vánočního stromečku v Rodné, dne 1</dc:title>
</cp:coreProperties>
</file>