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  <w:b/>
          <w:sz w:val="22"/>
          <w:u w:val="single"/>
        </w:rPr>
        <w:t>Zápis č. 25/2013 ze zasedání zastupitelstva Obce Rodná, konaného dne  11 11. 2013 od 19,00 hod.</w:t>
      </w:r>
    </w:p>
    <w:p>
      <w:pPr>
        <w:pStyle w:val="Normal"/>
        <w:jc w:val="center"/>
        <w:rPr>
          <w:rFonts w:eastAsia="Lucida Sans Unic⬀倀"/>
          <w:sz w:val="22"/>
        </w:rPr>
      </w:pPr>
      <w:r>
        <w:rPr>
          <w:rFonts w:eastAsia="Lucida Sans Unic⬀倀"/>
          <w:b/>
          <w:sz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22"/>
        </w:rPr>
      </w:pPr>
      <w:r>
        <w:rPr>
          <w:rFonts w:eastAsia="Lucida Sans Unic⬀倀"/>
          <w:sz w:val="22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Přítomni</w:t>
      </w:r>
      <w:r>
        <w:rPr>
          <w:rFonts w:eastAsia="Lucida Sans Unic⬀倀"/>
        </w:rPr>
        <w:t>: Míchal Jar., Růžička V., Král Jaroslav, Geci P, Stejskal M., Kozojed J, Král Josef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epřítomen:</w:t>
      </w:r>
      <w:r>
        <w:rPr>
          <w:rFonts w:eastAsia="Lucida Sans Unic⬀倀"/>
        </w:rPr>
        <w:t xml:space="preserve">  0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Dále přítomni:</w:t>
      </w:r>
      <w:r>
        <w:rPr>
          <w:rFonts w:eastAsia="Lucida Sans Unic⬀倀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Schválení programu zasedání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Schválení záměru směny pozemků – Hasenöhrl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Schválení návrhu směnné smlouvy – Hasenöhrl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Různé, diskuse a závěr</w:t>
      </w:r>
    </w:p>
    <w:p>
      <w:pPr>
        <w:pStyle w:val="Normal"/>
        <w:suppressAutoHyphens w:val="true"/>
        <w:jc w:val="left"/>
        <w:rPr/>
      </w:pPr>
      <w:r>
        <w:rPr/>
      </w:r>
    </w:p>
    <w:p>
      <w:pPr>
        <w:pStyle w:val="Normal"/>
        <w:rPr/>
      </w:pPr>
      <w:r>
        <w:rPr>
          <w:rFonts w:eastAsia="Lucida Sans Unic⬀倀"/>
          <w:u w:val="single"/>
        </w:rPr>
        <w:t>Ad1)</w:t>
      </w:r>
      <w:r>
        <w:rPr>
          <w:rFonts w:eastAsia="Lucida Sans Unic⬀倀"/>
        </w:rPr>
        <w:t xml:space="preserve"> Starosta zahájil zasedání, určil zapisovatele (Smetanová) a ověřovatele (Růžička V., Král Jaroslav) zápis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 xml:space="preserve">Ad2) </w:t>
      </w:r>
      <w:r>
        <w:rPr>
          <w:rFonts w:eastAsia="Lucida Sans Unic⬀倀"/>
        </w:rPr>
        <w:t xml:space="preserve"> Zastupitelstvo schvaluje navržený program zasedání bez připomínek. (hl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3) Zastupitelstvo projednalo záměr směny pozemků  s panem Hasenöhrl</w:t>
      </w:r>
      <w:r>
        <w:rPr/>
        <w:t>em (zveřejněn 21.10.2013)  takto:</w:t>
      </w:r>
    </w:p>
    <w:p>
      <w:pPr>
        <w:pStyle w:val="Normal"/>
        <w:jc w:val="left"/>
        <w:rPr/>
      </w:pPr>
      <w:r>
        <w:rPr>
          <w:rFonts w:eastAsia="Lucida Sans Unic⬀倀"/>
        </w:rPr>
        <w:t>Jedná se o pozemek p. č. 334/2 o výměře 6686 m2, ostatní plocha, ostatní komunikace v k. ú. Blanička, obec Rodná, okres Tábor.. Geometrickým plánem, vyhotoveným společností Geodetická kancelář s. r. o., Bydlinského 2474, 390 02 Tábor pod číslem 42-119/2013, byl z pozemku p. č. 334/2 o výměře 6686 m2, ostatní plocha, ostatní komunikace v k. ú. Blanička, obec Rodná, okres Tábor oddělen nově pozemek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Times New Roman"/>
        </w:rPr>
        <w:t xml:space="preserve"> </w:t>
      </w:r>
      <w:r>
        <w:rPr>
          <w:rFonts w:eastAsia="Lucida Sans Unic⬀倀"/>
        </w:rPr>
        <w:t>p. č. 334/6, o výměře 1884 m2, ostatní plocha, ostatní komunikace v k. ú. Blanička, obec Rodná, okres Tábor, který obec Rodná směňuje za cenu Kč 10,-- za 1 m2, tj. celkem Kč 18 840,-- za pozemky Jana Hasenöhrla, Praha 2, Vinohradská 1420/33, v k. ú. Blanička: p. č. 73/2, o výměře 145 m2, travní p., p. č. 80/4, o výměře 743 m2, travní p.,  p. č. 80/5, o výměře 631 m2, lesní poz.,vše za cenu 10,-- Kč za 1 m2, t.j celkem Kč 15 190,--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Cenový rozdíl mezi směňovanými pozemky ve výši 3 650,-- Kč bude ze strany p. Hasenöhrla Obci Rodná uhrazen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aluje záměr směny pozemků dle bodu Ad3) bez výhrad. (hl.: pro 7/proti 0/ 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4) Zastupitelstvo projednalo návrh směnné smlouvy s panem Hasenöhrlem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álilo bez výhrad  návrh směnné smlouvy s panem Hasenöhrlem a pověřuje starostu obce k jejímu podpisu. (hl.pro 7/proti 0/ 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 xml:space="preserve">Ad 5)  Starosta ukončil zasedání v 20,00 hodin. 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Zapsala dne: 11.11.2013  ….............................................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ab/>
        <w:tab/>
        <w:tab/>
        <w:tab/>
        <w:t>Ověřili: ….................................................... dne 11.11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3540" w:hanging="0"/>
        <w:jc w:val="left"/>
        <w:rPr/>
      </w:pPr>
      <w:r>
        <w:rPr>
          <w:rFonts w:eastAsia="Times New Roman"/>
        </w:rPr>
        <w:t xml:space="preserve">  </w:t>
      </w:r>
      <w:r>
        <w:rPr>
          <w:rFonts w:eastAsia="Lucida Sans Unic⬀倀"/>
        </w:rPr>
        <w:t>…</w:t>
      </w:r>
      <w:r>
        <w:rPr>
          <w:rFonts w:eastAsia="Lucida Sans Unic⬀倀"/>
        </w:rPr>
        <w:t>..................................................dne 11.11.2013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/>
      </w:pPr>
      <w:r>
        <w:rPr>
          <w:rFonts w:eastAsia="Lucida Sans Unic⬀倀"/>
        </w:rPr>
        <w:t>Starosta: ….................................................. dne 11.11.2013</w:t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hanging="2124"/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Podklady k jednání: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Návrh směnné smlouvy – Hasenöhrl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6"/>
          <w:szCs w:val="16"/>
        </w:rPr>
      </w:pPr>
      <w:r>
        <w:rPr>
          <w:rFonts w:eastAsia="Lucida Sans Unic⬀倀"/>
          <w:sz w:val="16"/>
          <w:szCs w:val="16"/>
        </w:rPr>
        <w:t>Záměr směny pozemků - Hasenöhr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Times New Roman" w:hAnsi="Times New Roman" w:eastAsia="Lucida Sans Unic⬀倀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6:00Z</dcterms:created>
  <dc:creator>Dana</dc:creator>
  <dc:description/>
  <cp:keywords/>
  <dc:language>en-US</dc:language>
  <cp:lastModifiedBy>user</cp:lastModifiedBy>
  <dcterms:modified xsi:type="dcterms:W3CDTF">2013-11-11T10:13:00Z</dcterms:modified>
  <cp:revision>23</cp:revision>
  <dc:subject/>
  <dc:title>Zápis č</dc:title>
</cp:coreProperties>
</file>