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6"/>
          <w:szCs w:val="56"/>
          <w:u w:val="single"/>
        </w:rPr>
        <w:t>Očkování psů proti vzteklině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 pondělí dne 28.10.2013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11:00 hod.         Rodná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11:15 hod.         Blaničk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11:30 hod.         Nahořany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Očkují se psi od stáří 3 měsíců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ena za 1 psa je 70,- Kč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30:00Z</dcterms:created>
  <dc:creator>Dana</dc:creator>
  <dc:description/>
  <cp:keywords/>
  <dc:language>en-US</dc:language>
  <cp:lastModifiedBy>Dana</cp:lastModifiedBy>
  <dcterms:modified xsi:type="dcterms:W3CDTF">2013-10-23T08:25:00Z</dcterms:modified>
  <cp:revision>4</cp:revision>
  <dc:subject/>
  <dc:title>Očkováni psů proti vzteklině</dc:title>
</cp:coreProperties>
</file>