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c Rodná zveřejňuje v souladu s ustanovením § 39 odst. 1 zákona č. 128/2000 Sb., o obcích, ve znění pozdějších předpisů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1" w:firstLine="143"/>
        <w:rPr/>
      </w:pPr>
      <w:r>
        <w:rPr>
          <w:b/>
          <w:sz w:val="32"/>
          <w:szCs w:val="32"/>
        </w:rPr>
        <w:t>z á m ě r  směny těchto pozemků: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k.ú. Blanička</w:t>
      </w:r>
      <w:r>
        <w:rPr>
          <w:sz w:val="22"/>
          <w:szCs w:val="22"/>
        </w:rPr>
        <w:t>: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vlastník pozemku Obec Rodná, okres Tábor, pozemek p. č. 334/2 o výměře 6686 m2, ostatní plocha, ostatní komunikace v k. ú. Blanička, obec Rodná, okres Tábor.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metrickým plánem, vyhotoveným společností Geodetická kancelář s. r. o., Bydlinského 2474, 390 02 Tábor pod číslem 42-119/2013, byl z pozemku p. č. 334/2 o výměře 6686 m2, ostatní plocha, ostatní komunikace v k. ú. Blanička, obec Rodná, okres Tábor oddělen nově pozemek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. č. 334/6, o výměře 1884 m2, ostatní plocha, ostatní komunikace v k. ú. Blanička, obec Rodná, okres Tábor,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cenu Kč 10,-- za 1 m2, tj. celkem Kč 18 840,--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vlastník pozemků Jan Hasenohrl,</w:t>
      </w:r>
      <w:r>
        <w:rPr/>
        <w:t xml:space="preserve"> </w:t>
      </w:r>
      <w:r>
        <w:rPr>
          <w:b/>
          <w:sz w:val="22"/>
          <w:szCs w:val="22"/>
        </w:rPr>
        <w:t>Praha 2, Vinohradská 1420/33, v k. ú. Blanička: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. č. 73/2, o výměře 145 m2, travní p.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. č. 80/4, o výměře 743 m2, travní p.,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. č. 80/5, o výměře 631 m2, lesní poz.,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 za cenu 10,-- Kč za 1 m2, t.j celkem Kč 15 190,--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Cenový rozdíl mezi směňovanými pozemky ve výši 3 650,-- Kč bude ze strany p. Hasenohrla Obci Rodná uhrazen.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Případné připomínky a návrhy k tomuto záměru lze podat Obecnímu úřadu v Rodné do 15 dnů ode dne zveřejnění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nto záměr bude projednán na zasedání zastupitelstva obce Rodná č. 25/2013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Rodná dne: 21.10.2013</w:t>
        <w:tab/>
        <w:tab/>
        <w:tab/>
        <w:tab/>
        <w:tab/>
        <w:tab/>
        <w:t>Za Obec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Vyvěšeno dne: 21.10.2013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ejmuto dne: </w:t>
      </w:r>
    </w:p>
    <w:p>
      <w:pPr>
        <w:pStyle w:val="Normal"/>
        <w:ind w:hanging="0"/>
        <w:rPr/>
      </w:pPr>
      <w:r>
        <w:rPr>
          <w:sz w:val="22"/>
          <w:szCs w:val="22"/>
        </w:rPr>
        <w:t>Schváleno OZ dn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…………………………………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0430</wp:posOffset>
                </wp:positionV>
                <wp:extent cx="55499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70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41:00Z</dcterms:created>
  <dc:creator>Dana</dc:creator>
  <dc:description/>
  <cp:keywords/>
  <dc:language>en-US</dc:language>
  <cp:lastModifiedBy>Dana</cp:lastModifiedBy>
  <cp:lastPrinted>2013-10-21T18:01:00Z</cp:lastPrinted>
  <dcterms:modified xsi:type="dcterms:W3CDTF">2013-10-22T05:55:00Z</dcterms:modified>
  <cp:revision>3</cp:revision>
  <dc:subject/>
  <dc:title>Obec Rodná zveřejňuje v souladu s ustanovením § 39 odst</dc:title>
</cp:coreProperties>
</file>