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bec Rodná, 391 43   Mladá Vožic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e</w:t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 počtu a sídle volebních okrsků dle § 14c, písm. f) zákona č. 247/1995 Sb., o volbách do Parlamentu České republiky a o změně a doplnění některých dalších zákonů, ve znění pozdějších předpisů (dále jen „zákon“), s odkazem na ustanovení § 55 zákona, a vyhlášky Ministerstva vnitra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. 233/2000 Sb., o provedení některých ustanovení zákona o č. 247/1995 Sb., o volbách do Parlamentu České republiky a o změně a doplnění některých dalších zákonů, ve znění zákona č. 212/1996 Sb., nálezu Ústavního soudu uveřejněného pod č. 243/1999 Sb., a zákona č. 204/2000 Sb., ve znění pozdějších předpisů(dále jen „vyhláška“)</w:t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b/>
          <w:sz w:val="28"/>
          <w:szCs w:val="28"/>
          <w:u w:val="single"/>
        </w:rPr>
        <w:t>konaných ve dnech</w:t>
      </w: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  <w:t xml:space="preserve"> 25. a 26. října 2013</w:t>
      </w:r>
    </w:p>
    <w:p>
      <w:pPr>
        <w:pStyle w:val="Normal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volebních okrsků: 1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Rodná - volební okrsek č. 1  – sídlo v budově Obecního úřadu Rodná, Rodná č.p. 27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rPr/>
      </w:pPr>
      <w:r>
        <w:rPr/>
        <w:t>Rodná 22.9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8:00Z</dcterms:created>
  <dc:creator>domaci</dc:creator>
  <dc:description/>
  <cp:keywords/>
  <dc:language>en-US</dc:language>
  <cp:lastModifiedBy>Dana</cp:lastModifiedBy>
  <cp:lastPrinted>2012-11-21T14:14:00Z</cp:lastPrinted>
  <dcterms:modified xsi:type="dcterms:W3CDTF">2013-09-22T12:52:00Z</dcterms:modified>
  <cp:revision>11</cp:revision>
  <dc:subject/>
  <dc:title>Obec Rodná, 391 43   Mladá Vožice</dc:title>
</cp:coreProperties>
</file>