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4/2013 ze zasedání zastupitelstva Obce Rodná, konaného dne  11 9. 2013 od 19,0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, Král Josef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0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>Schválení programu zasedání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>Stanovení nové výše poplatku za půjčení sálu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>Stanovení nákladů zemědělského traktoru při odklízení sněhu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>Projednání výběru  studie čistírny odpadních vod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 xml:space="preserve">Projednání rozsahu  projektu na  vybudování komunikace v zájmovém  území  - 03 - určeného k výstavbě 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>Vyřešení odvodu vody z provizorní komunikace k realizovaným novostavbám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 xml:space="preserve">Směrnice pro schvalování účetní závěrky, schválení účetní závěrky k 31.12.2012 dle nové směrnice </w:t>
      </w:r>
    </w:p>
    <w:p>
      <w:pPr>
        <w:pStyle w:val="Normal"/>
        <w:numPr>
          <w:ilvl w:val="0"/>
          <w:numId w:val="2"/>
        </w:numPr>
        <w:jc w:val="left"/>
        <w:rPr>
          <w:lang w:val="cs-CZ"/>
        </w:rPr>
      </w:pPr>
      <w:r>
        <w:rPr>
          <w:lang w:val="cs-CZ"/>
        </w:rPr>
        <w:t>Různé, diskuse a závěr</w:t>
      </w:r>
    </w:p>
    <w:p>
      <w:pPr>
        <w:pStyle w:val="Normal"/>
        <w:suppressAutoHyphens w:val="true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Růžička V., Král Jaroslav) zápis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včetně přidaného bodu 8) bez připomínek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Ad3) Zastupitelstvo projednalo paušální úhradu provozních nákladů sálu při konání akcí. Navrhuje se částka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Times New Roman"/>
        </w:rPr>
        <w:t xml:space="preserve"> </w:t>
      </w:r>
      <w:r>
        <w:rPr>
          <w:rFonts w:eastAsia="Lucida Sans Unic⬀倀"/>
        </w:rPr>
        <w:t xml:space="preserve">Kč 1000,-- za akci, na základě dohody může být poskytnuta sleva. V této částce nejsou zahrnuty výdaje za energie a výdaje za práci zaměstnance obce. 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bez výhrad paušální úhradu provozních nákladů sálu při konání akcí  – Kč 1000,-- za akci, na základě dohody může být poskytnuta sleva. V této částce nejsou zahrnuty výdaje za spotřebu energií a výdaje za práci zaměstnance obce. (hl.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Ad4</w:t>
      </w:r>
      <w:r>
        <w:rPr>
          <w:rFonts w:eastAsia="Lucida Sans Unic⬀倀"/>
        </w:rPr>
        <w:t>) Zastupitelstvo projednalo výši nákladů zemědělského traktoru při odklízení sněhu. Navrhuje částku 550 Kč za jednu hodinu práce traktorem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bez výhrad výši nákladů zemědělského traktoru  při odklízení sněhu – Kč 550,-- Kč za jednu hodinu práce. (hl.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 xml:space="preserve">Ad5) Zastupitelstvo projednalo v rámci návrhu koncepce řešení odpovídajícího čištění odpadních vod  z daného produkčního místa čtyři varianty návrhu řešení čistírny odpadních vod, vypracované ing. Staňkem. Jako nejlepší se jeví varianta č.2  – biologické stabilizační nádrže, další varianty – č.1. centrální ČOV, č.3 – decentralizované tři ČOV, a varianta č. 4 – individuální ČOV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bez výhrad variantu č.2 – biologické stabilizační nádrže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6) Zastupitelstvo projednalo rozsah zadání projektu na vybudování komunikace v zájmovém území 03 v Rodné, určeného k výstavbě. Jednání o tomto bodu bylo odloženo, dokud nebudou zjištěny přibližné náklady na zaměření, odhadní ceny pozemků a další informace, rozhodné pro stanovení rozsahu zadání projekt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7)  Zastupitelstvo projednalo vyřešení odvodu vody z provizorní komunikace k novostavbám. Navržen byl propustek, kdy konec trubky bude ústit v břehu nad hladinou rybníka “Pančík”. Zřejmě bude nutné vytyčení inženýrských sítí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ilo bez výhrad vyřešení odvodu vody z provizorní komunikace k novostavbám -  propustek, kdy konec trubky bude ústit v břehu nad hladinou rybníka “Pančík”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8) Zastupitelstvo projednalo návrh směrnice pro schvalování účetní závěrky v souladu se zákonem č. 563/1991 Sb., o účetnictví, v platném znění, zákonem č. 128/2000 Sb., o obcích, v platném znění a prováděcími předpisy 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bez výhrad směrnici pro schvalování účetní závěrky v souladu se zákonem č. 563/1991 Sb., o účetnictví, v platném znění, zákonem č. 128/2000 Sb., o obcích, v platném znění a prováděcími předpisy. (hl: pro 7/proti 0/zdržel se 0)</w:t>
      </w:r>
    </w:p>
    <w:p>
      <w:pPr>
        <w:pStyle w:val="Normal"/>
        <w:jc w:val="left"/>
        <w:rPr/>
      </w:pPr>
      <w:r>
        <w:rPr>
          <w:rFonts w:eastAsia="Lucida Sans Unic⬀倀"/>
        </w:rPr>
        <w:t>Zastupitelstvo znovu projednalo účetní závěrku obce Rodná k 31.12.2012 v souladu se schválenou směrnicí pro schvalování účetní závěrky 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účetní závěrku obce Rodná k 31.12.2012 v souladu se schválenou směrnicí pro schvalování účetní závěrky bez výhrad.(hl.: pro 7/proti 0/zdržel se 0)</w:t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Ad 9)  Starosta ukončil zasedání v 23,00 hodin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Zapsala dne: 11.9.2013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ab/>
        <w:tab/>
        <w:tab/>
        <w:tab/>
        <w:t>Ověřili: ….................................................... dne 11.9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dne 11.9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</w:rPr>
        <w:t>Starosta: ….................................................. dne 11.9.2013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účetní závěrka k 31.12.2012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  <w:sz w:val="16"/>
          <w:szCs w:val="16"/>
        </w:rPr>
        <w:t>směrnice ke schvalování účetní závěrky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studie čištění odpadních vod v Rodné</w:t>
      </w:r>
    </w:p>
    <w:p>
      <w:pPr>
        <w:pStyle w:val="Normal"/>
        <w:ind w:left="360" w:hanging="0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Dana</dc:creator>
  <dc:description/>
  <cp:keywords/>
  <dc:language>en-US</dc:language>
  <cp:lastModifiedBy>Dana</cp:lastModifiedBy>
  <dcterms:modified xsi:type="dcterms:W3CDTF">2013-09-18T20:23:00Z</dcterms:modified>
  <cp:revision>21</cp:revision>
  <dc:subject/>
  <dc:title>Zápis č</dc:title>
</cp:coreProperties>
</file>