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4/2013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dne 11.9.2013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rogramu zasedán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ovení nové výše poplatku za půjčení sál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ovení nákladů zemědělského traktoru při odklízení sněh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výběru  studie čistírny odpadních vo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rozsahu  projektu na  vybudování komunikace v zájmovém  území  - 03 - určeného k výstavbě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yřešení odvodu vody z provizorní komunikace k realizovaným novostavbá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 4.9.2013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4.9.2013</w:t>
      </w:r>
    </w:p>
    <w:p>
      <w:pPr>
        <w:pStyle w:val="Normal"/>
        <w:rPr/>
      </w:pPr>
      <w:r>
        <w:rPr/>
        <w:t>současně vyvěšeno v elektronické podobě na úřední desce dne: 4.9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02:00Z</dcterms:created>
  <dc:creator>Dana</dc:creator>
  <dc:description/>
  <cp:keywords/>
  <dc:language>en-US</dc:language>
  <cp:lastModifiedBy>Your User Name</cp:lastModifiedBy>
  <cp:lastPrinted>2013-09-04T21:25:00Z</cp:lastPrinted>
  <dcterms:modified xsi:type="dcterms:W3CDTF">2013-09-04T19:26:00Z</dcterms:modified>
  <cp:revision>35</cp:revision>
  <dc:subject/>
  <dc:title>Obec Rodná</dc:title>
</cp:coreProperties>
</file>