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257925</wp:posOffset>
            </wp:positionH>
            <wp:positionV relativeFrom="page">
              <wp:posOffset>266700</wp:posOffset>
            </wp:positionV>
            <wp:extent cx="960755" cy="917575"/>
            <wp:effectExtent l="0" t="0" r="0" b="0"/>
            <wp:wrapNone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475</wp:posOffset>
            </wp:positionH>
            <wp:positionV relativeFrom="paragraph">
              <wp:posOffset>-268605</wp:posOffset>
            </wp:positionV>
            <wp:extent cx="1123950" cy="828675"/>
            <wp:effectExtent l="0" t="0" r="0" b="0"/>
            <wp:wrapTight wrapText="bothSides">
              <wp:wrapPolygon edited="0">
                <wp:start x="6588" y="0"/>
                <wp:lineTo x="364" y="1984"/>
                <wp:lineTo x="-2" y="9432"/>
                <wp:lineTo x="364" y="16881"/>
                <wp:lineTo x="5490" y="21350"/>
                <wp:lineTo x="6588" y="21350"/>
                <wp:lineTo x="15008" y="21350"/>
                <wp:lineTo x="16106" y="21350"/>
                <wp:lineTo x="20866" y="16881"/>
                <wp:lineTo x="21232" y="15391"/>
                <wp:lineTo x="21232" y="9432"/>
                <wp:lineTo x="20866" y="7943"/>
                <wp:lineTo x="21600" y="6950"/>
                <wp:lineTo x="20500" y="3474"/>
                <wp:lineTo x="15374" y="0"/>
                <wp:lineTo x="6588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  <w:t>POZVÁNKA</w:t>
      </w:r>
    </w:p>
    <w:p>
      <w:pPr>
        <w:pStyle w:val="Normal"/>
        <w:spacing w:before="0" w:after="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na setkání obyvatel obce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i komunitním plánování strategie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ce RODNÁ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Dobrovolného svazku obcí Mikroregionu VENKOV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36"/>
          <w:szCs w:val="36"/>
        </w:rPr>
        <w:t>a Místní akční skupiny Krajina srdce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>
          <w:sz w:val="44"/>
          <w:szCs w:val="44"/>
        </w:rPr>
      </w:pPr>
      <w:r>
        <w:rPr>
          <w:b/>
          <w:sz w:val="44"/>
          <w:szCs w:val="44"/>
        </w:rPr>
        <w:t>KDY:</w:t>
      </w: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ve čtvrtek 8. srpna 2013 od 18:00 do 19:30</w:t>
      </w:r>
    </w:p>
    <w:p>
      <w:pPr>
        <w:pStyle w:val="Normal"/>
        <w:spacing w:before="0" w:after="120"/>
        <w:jc w:val="center"/>
        <w:rPr>
          <w:sz w:val="44"/>
          <w:szCs w:val="44"/>
        </w:rPr>
      </w:pPr>
      <w:r>
        <w:rPr>
          <w:b/>
          <w:sz w:val="44"/>
          <w:szCs w:val="44"/>
        </w:rPr>
        <w:t>KDE:</w:t>
      </w:r>
      <w:r>
        <w:rPr>
          <w:sz w:val="44"/>
          <w:szCs w:val="44"/>
        </w:rPr>
        <w:t xml:space="preserve"> Obecní úřad v Rodné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Program setkání: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Proč se připravují strategické dokumenty pro období let 2014 - 2020?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Sběr problémů, se kterými se obyvatelé obce setkávají a které jim ztrpčují život.</w:t>
      </w:r>
    </w:p>
    <w:p>
      <w:pPr>
        <w:pStyle w:val="Normal"/>
        <w:spacing w:before="0" w:after="0"/>
        <w:jc w:val="center"/>
        <w:rPr/>
      </w:pPr>
      <w:r>
        <w:rPr>
          <w:sz w:val="32"/>
          <w:szCs w:val="32"/>
        </w:rPr>
        <w:t>Sběr návrhů na řešení místních problémů.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ind w:left="1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náte problémy své obce? Máte dobré nápady a chcete jejich realizací přispět ke zlepšení kvality života nejen obyvatel ve Vaší obci, ale i obyvatel z celého území mikroregionu anebo místní akční skupiny? … nebo chcete řešit jiné místní problémy?</w:t>
      </w:r>
    </w:p>
    <w:p>
      <w:pPr>
        <w:pStyle w:val="Bezmezer"/>
        <w:spacing w:before="0" w:after="120"/>
        <w:ind w:left="150" w:hanging="0"/>
        <w:jc w:val="center"/>
        <w:rPr/>
      </w:pPr>
      <w:r>
        <w:rPr>
          <w:sz w:val="32"/>
          <w:szCs w:val="32"/>
        </w:rPr>
        <w:t>Pokud ano, zúčastněte se setkání, na kterém budete vyslyšeni. Přispějte svými názory k přípravě strategických dokumentů, které Vaší obci, mikroregionu a místní akční skupině umožní v letech 2014 – 2020 realizaci investičních i neinvestičních akci, které Vám usnadní život!</w:t>
      </w:r>
      <w:bookmarkStart w:id="0" w:name="_GoBack"/>
      <w:bookmarkEnd w:id="0"/>
    </w:p>
    <w:sectPr>
      <w:headerReference w:type="default" r:id="rId4"/>
      <w:type w:val="nextPage"/>
      <w:pgSz w:w="11906" w:h="16838"/>
      <w:pgMar w:left="425" w:right="567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40:00Z</dcterms:created>
  <dc:creator>Valued Acer Customer</dc:creator>
  <dc:description/>
  <cp:keywords/>
  <dc:language>en-US</dc:language>
  <cp:lastModifiedBy>Dana</cp:lastModifiedBy>
  <cp:lastPrinted>2013-06-24T09:58:00Z</cp:lastPrinted>
  <dcterms:modified xsi:type="dcterms:W3CDTF">2013-08-07T08:40:00Z</dcterms:modified>
  <cp:revision>3</cp:revision>
  <dc:subject/>
  <dc:title/>
</cp:coreProperties>
</file>