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2/2013 ze zasedání zastupitelstva Obce Rodná, konaného dne  29.5.2013 od 19,3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Schválení programu zasedání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rozpočtových změn 1,2/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a schválení účetní závěrky k 31.12.2012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a schválení závěrečného účtu obce Rodná společně se zprávou z přezkumu hospodaření  obce za rok  2012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Zprávy finančního a kontrolního výboru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 xml:space="preserve">Projednání návrhu na finanční spoluúčast při rozšíření mateřské školky Mladá Vožice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souhlasu se zaměřením přístupové cesty – p. Kouba, Nahořany č.e.1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výběrových řízení  na opravu kulturního domu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Stejskal Milan, Král Jaroslav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 bez připomínek. (hl: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3) Zastupitelstvo bere na vědomí rozpočtové změny 1,2/2013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4</w:t>
      </w:r>
      <w:r>
        <w:rPr>
          <w:rFonts w:eastAsia="Lucida Sans Unic⬀倀"/>
        </w:rPr>
        <w:t>) Zastupitelstvo projednalo účetní závěrku obce Rodná k 31.12.2012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účetní závěrku obce Rodná k 31.12.2012 bez výhrad.(hl.: pro 6/proti 0/zdržel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5) Zastupitelstsvo projednalo závěrečný účet obce Rodná společně se zprávou z přezkumu hospodaření obce za rok 2012 a přijalo opatření k výsledkům přezkumu – doúčtovat k pozemku parc.č. 239/6 v k.ú. Rodná částku Kč 370,--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závěrečný účet obce Rodná společně se zprávou z přezkumu hospodaření obce za rok 2012 bez výhrad. (hl: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6) Předsedové finančního a kontrolního výboru předložili zprávy o činnosti výborů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bez výhrad zprávy o činnosti kontrolního a finančního výboru. (hl: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7) Zastupitelstvo projednalo předložený návrh Města Mladá Vožice na finanční spoluúčast při rozšíření mateřské školy v Mladé Vožici. Navrhuje finanční spoluúčast do maximální výše 100.000 Kč za podmínky, že bude současně sepsána smlouva o umísťování dětí z obce Rodná do mateřské školy v Mladé Vožici 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finanční spoluúčast při rozšíření mateřské školy v Mladé Vožici do maximální výše Kč 100.000 Kč za podmínky, že bude současně sepsána smlouva  o umísťování dětí z obce Rodná této mateřské školy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(hl: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8) Zastupitelstvo upustilo od jednání o bodu 8 z důvodu, že je bezpředmětné, protože se obce Rodná netýká z hlediska majetkoprávního, stavebního, ani dotčení územního plánu obce Rodná, týká se pouze vlastníků dotčených pozemků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9) Zastupitelstvo projednalo postup při zahájení výběrového řízení na opravu kulturního domu č.p. 27 v Rodné. Jedná se o výměnu oken a dveří, opravu stropu, opravu elektroinstalace a odvlhčení budovy. Navrhuje oslovit projektanty, ktěří by předložili nabídky na zpracování kompletního projektu opravy budovy, z nabídek pak vybrat projektanta, který projekt zpracuje. Na základě tohoto projektu pak oslovit firmy, které předloží své cenové nabídky. Z nich vybrat dodavatele na jednotlivé práce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postup při zahájení výběrového řízení na opravu kulturního domu č.p 27 v Rodné dle bodu Ad9) bez výhrad. (hl: pro 6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10) Starosta ukončil zasedání v 21,30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29.5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ab/>
        <w:tab/>
        <w:tab/>
        <w:tab/>
        <w:t>Ověřili: ….................................................... dne 29.5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29.5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</w:rPr>
        <w:t>Starosta: ….................................................. dne 29.5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rozpočtové změny 1,2/2013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návrh závěrečného účtu společně se zprávou z přezkumu hospodaření za rok 2012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účetní závěrka k 31.12.2012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právy kontrolního a finančního výbor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Dana</dc:creator>
  <dc:description/>
  <cp:keywords/>
  <dc:language>en-US</dc:language>
  <cp:lastModifiedBy>Dana</cp:lastModifiedBy>
  <dcterms:modified xsi:type="dcterms:W3CDTF">2013-05-30T16:32:00Z</dcterms:modified>
  <cp:revision>11</cp:revision>
  <dc:subject/>
  <dc:title>Zápis č</dc:title>
</cp:coreProperties>
</file>