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22/2013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29.5.2013 od 19,3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ojednání rozpočtových změn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a schválení účetní závěrky k 31.12.201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a schválení závěrečného účtu obce Rodná společně s výsledky přezkumu za rok  201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právy finančního a kontrolního výbor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ojednání návrhu na finanční spoluúčast při rozšíření mateřské školky Mladá Vožice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souhlasu se zaměřením přístupové cesty – p. Kouba, Nahořany č.p.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výběrových řízení  na opravu kulturního dom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22.5.2013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22.5.2013</w:t>
      </w:r>
    </w:p>
    <w:p>
      <w:pPr>
        <w:pStyle w:val="Normal"/>
        <w:rPr/>
      </w:pPr>
      <w:r>
        <w:rPr/>
        <w:t>současně vyvěšeno v elektronické podobě na úřední desce dne: 22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2:00Z</dcterms:created>
  <dc:creator>Dana</dc:creator>
  <dc:description/>
  <cp:keywords/>
  <dc:language>en-US</dc:language>
  <cp:lastModifiedBy>Dana</cp:lastModifiedBy>
  <dcterms:modified xsi:type="dcterms:W3CDTF">2013-05-22T19:46:00Z</dcterms:modified>
  <cp:revision>31</cp:revision>
  <dc:subject/>
  <dc:title>Obec Rodná</dc:title>
</cp:coreProperties>
</file>