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onání  zasedání č. 20/2013 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>: dne 22.3.2013 od 19,00 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Zahájení, určení zapisovatele a ověřovatelů  zápisu 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chválení programu zasedání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dnání rozpočtu na rok 2013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Žádost o příspěvek na vytvoření pracovního místa – veřejně prospěšné práce – Úřad práce Tábor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dnání návrhu nové smlouvy o bezplatné výpůjčce sběrných nádob od Eko-komu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dnání možnosti směny části pozemku k.ú. Blanička v KN parc.č. 334/2 v majetku Obce Rodná a pozemku  p. Hasenöhrla za účelem průjezdnosti cesty kolem Zápotockého mlýn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dnání nedodržení splátkového kalendáře za způsobenou škodu v obecních lesích – vytěžení dřeva - Brázd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dnání  poskytnutí finančního příspěvku římskokatolické církvi (dotace z PRV ČR ve výši 1190000,-Kč, spoluúčast 180000,-- Kč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dnání výměny oken v rámci přestavby kuchyně v budově OÚ na víceúčelovou místnost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dnání zahájení stavebního řízení za účelem zemní pokládky kabelu veřejného osvětlení vedeného po betonových sloupech v obci Rodná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dnání požadavků Povodí Vltavy k rozhodnutí o vypouštění odpadních vod obce Rodná, zahájení projektového řešení centrálního čištění odpadních vod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ůzné, diskuse a závě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Rodné dne 10.3.2013</w:t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10.3.2013</w:t>
      </w:r>
    </w:p>
    <w:p>
      <w:pPr>
        <w:pStyle w:val="Normal"/>
        <w:rPr/>
      </w:pPr>
      <w:r>
        <w:rPr/>
        <w:t>současně vyvěšeno v elektronické podobě na úřední desce dne: 10.3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uto d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02:00Z</dcterms:created>
  <dc:creator>Dana</dc:creator>
  <dc:description/>
  <cp:keywords/>
  <dc:language>en-US</dc:language>
  <cp:lastModifiedBy>Dana</cp:lastModifiedBy>
  <dcterms:modified xsi:type="dcterms:W3CDTF">2013-03-10T17:51:00Z</dcterms:modified>
  <cp:revision>27</cp:revision>
  <dc:subject/>
  <dc:title>Obec Rodná</dc:title>
</cp:coreProperties>
</file>