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Zápis č. 4/2011 ze zasedání zastupitelstva obce Rodná, konaného dne 19.2.2011 od 17,00 hod.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2"/>
          <w:szCs w:val="22"/>
          <w:u w:val="single"/>
        </w:rPr>
        <w:t>v kanceláři Obecního úřadu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Přítomni</w:t>
      </w:r>
      <w:r>
        <w:rPr>
          <w:sz w:val="20"/>
          <w:szCs w:val="20"/>
        </w:rPr>
        <w:t>: Míchal Jar., Růžička V., Král Jar.,  Stejskal M., Kozojed J., Král Josef, Geci P..</w:t>
      </w:r>
    </w:p>
    <w:p>
      <w:pPr>
        <w:pStyle w:val="Normal"/>
        <w:rPr/>
      </w:pPr>
      <w:r>
        <w:rPr>
          <w:sz w:val="20"/>
          <w:szCs w:val="20"/>
          <w:u w:val="single"/>
        </w:rPr>
        <w:t>Nepřítomen:</w:t>
      </w:r>
      <w:r>
        <w:rPr>
          <w:sz w:val="20"/>
          <w:szCs w:val="20"/>
        </w:rPr>
        <w:t xml:space="preserve">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ítomna nadpoloviční většina, zastupitelstvo je usnášeníschopné.</w:t>
      </w:r>
    </w:p>
    <w:p>
      <w:pPr>
        <w:pStyle w:val="Normal"/>
        <w:rPr/>
      </w:pPr>
      <w:r>
        <w:rPr>
          <w:sz w:val="20"/>
          <w:szCs w:val="20"/>
          <w:u w:val="single"/>
        </w:rPr>
        <w:t>Dále přítomni:</w:t>
      </w:r>
      <w:r>
        <w:rPr>
          <w:sz w:val="20"/>
          <w:szCs w:val="20"/>
        </w:rPr>
        <w:t xml:space="preserve"> Smetanová – zapisovatel, ing. Arch. Hubička, ing. Arch. Hubičk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ávrh programu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ahájení, určení zapisovatele a ověřovatelů zápis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hválení programu zasedání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Projednání a schválení zadání územní studie Rodná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Projednání možnosti vstupu do SMO České republiky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ůzné, diskuse a závě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Ad1)</w:t>
      </w:r>
      <w:r>
        <w:rPr>
          <w:sz w:val="20"/>
          <w:szCs w:val="20"/>
        </w:rPr>
        <w:t xml:space="preserve"> Starosta zahájil zasedání, určil zapisovatele (Smetanová) a ověřovatele (Král Josef., Stejskal M.) zápis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Ad2)</w:t>
      </w:r>
      <w:r>
        <w:rPr>
          <w:sz w:val="20"/>
          <w:szCs w:val="20"/>
        </w:rPr>
        <w:t xml:space="preserve"> Zastupitelstvo schvaluje program zasedání bez připomínek. (hl: pro 7/proti 0/zdržel se 0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Ad3)</w:t>
      </w:r>
      <w:r>
        <w:rPr>
          <w:sz w:val="20"/>
          <w:szCs w:val="20"/>
        </w:rPr>
        <w:t xml:space="preserve"> Zastupitelstvo projednalo návrh na zadání územní studie Rodná – zhotovitel ing. Arch. Hubičk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Usn</w:t>
      </w:r>
      <w:r>
        <w:rPr>
          <w:sz w:val="20"/>
          <w:szCs w:val="20"/>
        </w:rPr>
        <w:t xml:space="preserve">: Zastupitelstvo schvaluje bez připomínek zadání územní studie Rodná – zhotovitel ing. Arch. Hubička. (hl.:pro7/proti0/zdržel se 0)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Ad4) </w:t>
      </w:r>
      <w:r>
        <w:rPr>
          <w:sz w:val="20"/>
          <w:szCs w:val="20"/>
        </w:rPr>
        <w:t>Zastupitelstvo projednalo možnost členství ve Svazu měst a obcí  České republiky.</w:t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Usn:</w:t>
      </w:r>
      <w:r>
        <w:rPr>
          <w:sz w:val="20"/>
          <w:szCs w:val="20"/>
        </w:rPr>
        <w:t>.Zastupitelstvo zamítlo možnost členství ve Svazu měst a obcí  České republiky (pro 0/proti 7/ zdržel se 0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d5) Různé: Zastupitelstvo projednalo vytvoření 2 pracovních míst pro veřejně prospěšné práce prostřednictvím Úřadu práce Tábor .</w:t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Usn:</w:t>
      </w:r>
      <w:r>
        <w:rPr>
          <w:sz w:val="20"/>
          <w:szCs w:val="20"/>
        </w:rPr>
        <w:t>. Zastupitelstvo schvaluje bez připomínek vytvoření 2 pracovních míst pro veřejně prospěšné práce prostřednictvím Úřadu práce Tábor. (pro 7/proti 0/zdržel se 0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rosta ukončil zasedání ve 20,00 hod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Podklady k jednání: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návrh programu zasedání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nabídka členství SMO ČR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Zapsala dne: 19.2.2011  …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>Ověřili: …................................................... dne 19.2.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ab/>
        <w:tab/>
        <w:tab/>
        <w:tab/>
        <w:tab/>
        <w:t xml:space="preserve">  </w:t>
        <w:tab/>
        <w:t xml:space="preserve">              …................................................... dne 19.2.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>Starosta: ….................................................. dne 19.2.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25:00Z</dcterms:created>
  <dc:creator>Dana</dc:creator>
  <dc:description/>
  <cp:keywords/>
  <dc:language>en-US</dc:language>
  <cp:lastModifiedBy>Dana</cp:lastModifiedBy>
  <dcterms:modified xsi:type="dcterms:W3CDTF">2011-02-24T16:24:00Z</dcterms:modified>
  <cp:revision>5</cp:revision>
  <dc:subject/>
  <dc:title>Zápis č</dc:title>
</cp:coreProperties>
</file>