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Obec Rodná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>o konání  zasedání č. 3/2011 Zastupitelstva obce Rodná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Místo konání</w:t>
      </w:r>
      <w:r>
        <w:rPr>
          <w:color w:val="000000"/>
        </w:rPr>
        <w:t>: Obec Rodná – kancelář OÚ v budově č.p. 2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Doba konání</w:t>
      </w:r>
      <w:r>
        <w:rPr>
          <w:color w:val="000000"/>
        </w:rPr>
        <w:t>: dne 19.1.2011 (středa) od 17,30 hod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avržený program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rčení ověřovatelů zápisu  a zapisovatel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chválení programu zasedání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ozpočtové změny 9/2010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smluv – E-on (věcná břemena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disponibilních osob k běžnému účtu obce Rodná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nového pokladníka obc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obecně závazné vyhlášky č.1/2011 o místních poplatcích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ůzné, diskuse a závě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Rodné dne 11.1.2011</w:t>
        <w:tab/>
        <w:tab/>
        <w:tab/>
        <w:tab/>
        <w:t xml:space="preserve">        …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Jaroslav Míchal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starosta ob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yvěšeno na úřední desce dne: 11.1.2011</w:t>
      </w:r>
    </w:p>
    <w:p>
      <w:pPr>
        <w:pStyle w:val="Normal"/>
        <w:rPr>
          <w:color w:val="000000"/>
        </w:rPr>
      </w:pPr>
      <w:r>
        <w:rPr>
          <w:color w:val="000000"/>
        </w:rPr>
        <w:t>současně vyvěšeno v elektronické podobě na úřední desce dne: 11.1.20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jmuto dne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6:34Z</dcterms:created>
  <dc:creator/>
  <dc:description/>
  <dc:language>en-US</dc:language>
  <cp:lastModifiedBy/>
  <cp:revision>0</cp:revision>
  <dc:subject/>
  <dc:title/>
</cp:coreProperties>
</file>